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Управление  образования Администрации города Прокопьевска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МБОУ «Школа № 32»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3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148"/>
        <w:gridCol w:w="3148"/>
      </w:tblGrid>
      <w:tr>
        <w:trPr/>
        <w:tc>
          <w:tcPr>
            <w:tcW w:w="393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«Школа №32»</w:t>
            </w:r>
          </w:p>
          <w:p>
            <w:pPr>
              <w:pStyle w:val="Normal"/>
              <w:rPr/>
            </w:pPr>
            <w:r>
              <w:rPr/>
              <w:t>Колодчикова Р.Н.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>приказ №___ от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 xml:space="preserve">Педагогическим советом </w:t>
            </w:r>
          </w:p>
          <w:p>
            <w:pPr>
              <w:pStyle w:val="Normal"/>
              <w:rPr/>
            </w:pPr>
            <w:r>
              <w:rPr/>
              <w:t>МБОУ «Школа № 32»</w:t>
            </w:r>
          </w:p>
          <w:p>
            <w:pPr>
              <w:pStyle w:val="Normal"/>
              <w:rPr/>
            </w:pPr>
            <w:r>
              <w:rPr/>
              <w:t xml:space="preserve">протокол №____ </w:t>
            </w:r>
          </w:p>
          <w:p>
            <w:pPr>
              <w:pStyle w:val="Normal"/>
              <w:rPr/>
            </w:pPr>
            <w:r>
              <w:rPr/>
              <w:t>от ______________________</w:t>
            </w:r>
          </w:p>
          <w:p>
            <w:pPr>
              <w:pStyle w:val="Normal"/>
              <w:ind w:right="-2381" w:hanging="0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ind w:right="-2381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>Протокол №____</w:t>
            </w:r>
          </w:p>
          <w:p>
            <w:pPr>
              <w:pStyle w:val="Normal"/>
              <w:rPr/>
            </w:pPr>
            <w:r>
              <w:rPr/>
              <w:t>от 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неурочной деятель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окальная студия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удожественно – творческое  направление»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раст обучающихся: 7 – 16 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ок обучения  - 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и: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музыки МБОУ «Школа № 32»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менова И.Н.</w:t>
      </w:r>
    </w:p>
    <w:p>
      <w:pPr>
        <w:pStyle w:val="Normal"/>
        <w:tabs>
          <w:tab w:val="clear" w:pos="708"/>
          <w:tab w:val="left" w:pos="3420" w:leader="none"/>
        </w:tabs>
        <w:rPr>
          <w:rFonts w:ascii="Sylfaen" w:hAnsi="Sylfaen" w:cs="Arial"/>
          <w:sz w:val="28"/>
          <w:szCs w:val="28"/>
          <w:u w:val="single"/>
        </w:rPr>
      </w:pPr>
      <w:r>
        <w:rPr>
          <w:rFonts w:cs="Arial" w:ascii="Sylfaen" w:hAnsi="Sylfae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Sylfaen" w:hAnsi="Sylfaen" w:cs="Arial"/>
          <w:sz w:val="28"/>
          <w:szCs w:val="28"/>
          <w:u w:val="single"/>
        </w:rPr>
      </w:pPr>
      <w:r>
        <w:rPr>
          <w:rFonts w:cs="Arial" w:ascii="Sylfaen" w:hAnsi="Sylfae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Sylfaen" w:hAnsi="Sylfaen" w:cs="Arial"/>
          <w:sz w:val="28"/>
          <w:szCs w:val="28"/>
          <w:u w:val="single"/>
        </w:rPr>
      </w:pPr>
      <w:r>
        <w:rPr>
          <w:rFonts w:cs="Arial" w:ascii="Sylfaen" w:hAnsi="Sylfae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копьевск  2023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420" w:leader="none"/>
        </w:tabs>
        <w:rPr>
          <w:rFonts w:ascii="Sylfaen" w:hAnsi="Sylfaen"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ая рабочая программа составлена на основе  программы «Эстрадное пение» Г. В. Палашкиной в соответствии с «Примерными программами  внеурочной деятельности для начальной и основной школы» под редакцией В. А. Горского  - М.: просвещение. 2010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Актуальность программы</w:t>
      </w:r>
      <w:r>
        <w:rPr>
          <w:sz w:val="28"/>
          <w:szCs w:val="28"/>
        </w:rPr>
        <w:t xml:space="preserve"> заключается в том, что пение, в том числе и эстрадное, является наиболее популярным и доступным видом музыкального искусства и одним из важных средств воспитания детей. Правильно организованная и тщательно продуманная работа педагога способствует подъёму общей музыкальной культуры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актическая значимость</w:t>
      </w:r>
      <w:r>
        <w:rPr>
          <w:sz w:val="28"/>
          <w:szCs w:val="28"/>
        </w:rPr>
        <w:t xml:space="preserve"> программы заключается в том, что с помощью методов Д.Е.Огороднова и Г.А.Струве учащиеся успешно осваивают азы нотной грамоты. Основы вокального искусства постигаются благодаря фонопедическому методу развития голоса В.В.Емельянова, дыхательные упражнения и голосовой тренинг с применением движений И.Иса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Основной целью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Эстрадный вокал» является приобщение детей к основам мировой музыкальной культуры через развитие музыкально-эстетического вкуса и формирование исполнительских вокальных умений и навыков.</w:t>
      </w:r>
      <w:r>
        <w:rPr>
          <w:sz w:val="28"/>
          <w:szCs w:val="28"/>
        </w:rPr>
        <w:t xml:space="preserve"> Такая цель предполагает необходимость решения целого ряда </w:t>
      </w:r>
      <w:r>
        <w:rPr>
          <w:b/>
          <w:sz w:val="28"/>
          <w:szCs w:val="28"/>
          <w:u w:val="single"/>
        </w:rPr>
        <w:t>задач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Обуча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вокально-слуховых навыков, гармонического слуха, музыкальной памяти, чувства ритма, музыкально-теоретических знаний, культуры речи; </w:t>
      </w:r>
    </w:p>
    <w:p>
      <w:pPr>
        <w:pStyle w:val="Normal"/>
        <w:jc w:val="both"/>
        <w:rPr/>
      </w:pPr>
      <w:r>
        <w:rPr>
          <w:sz w:val="28"/>
          <w:szCs w:val="28"/>
        </w:rPr>
        <w:t>-  формирование певческих навыков (певческая установка, мягкая атака звука, ровность звучания на протяжении всего диапазона голоса, высокая позиция, точное интонирование,  чёткая и ясная дикция, правильная артикуляц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формирование  исполнительских навыков,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циа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художественного вкуса на примерах образцов мировой художествен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сферы общения, накопление опыта социальных контактов со сверстниками, создание творческой атмосферы сотрудничества в коллективе, 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формирования мировоззрения ребенка, нравственных качеств, ценностных ориентаций, умения убежденно отстаивать свою точку зр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вать художественный вкус, творческое мышление, оберегая детей от манерности и подраж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тембровое чувство и мышл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вать интерес к изучению истории становления вокального искусства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дагогичес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создание условий для развития творческих способностей детей, на основе их социального опыта и интелл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й подход в работе с одаренными детьми, применение их знаний и умений в работе с отстающи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олнять ресурс выразительности исполнения вокальных произведений, создавать условия, в которых учащийся испытывает радость ощущения  исполнительской свободы и творческого комфор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личительные особенности программы заключаются в тесном единении теории и практи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азовые теоретические сведения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игиена  и охрана голо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ройство голосов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растные особенности развития детского голоса (мутац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ория музыкальной грам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кое микрофон, правила работы с микрофон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ход на сцену: готовность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рия вокальных сти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реализ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удиторные зан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ие зан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цертная деятельнос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использование во внеурочной деятельности обучающихся и предназначена </w:t>
      </w:r>
      <w:r>
        <w:rPr>
          <w:b/>
          <w:sz w:val="28"/>
          <w:szCs w:val="28"/>
          <w:u w:val="single"/>
        </w:rPr>
        <w:t xml:space="preserve">для детей от 7 до 16 лет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ётом возрастных и психологических особ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 в неделю  по 2 часа  - 68 часов (для всех желающих овладеть искусством  эстрадного вокала)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ровень результатов работы по программе зависит от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правильно подобранного репертуара</w:t>
      </w:r>
      <w:r>
        <w:rPr>
          <w:sz w:val="28"/>
          <w:szCs w:val="28"/>
        </w:rPr>
        <w:t>, который будет способствовать духовному и вокально-техническому росту учащегося, определит его творческое лицо, позволит решить воспитатель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дбирая репертуар, следует руководствоваться следующими принцип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удожественная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ое значение (позитивное отношение к Отечеству, природе, жиз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музыкального и литератур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жанров и ст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бучения необходимо вырабатывать у учащихся навыки самостоятельной работы, приучить к осознанному, упорному и кропотливому труду, нужному для преодоления многочисленных трудност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тслеживания и оценивания результатов обучающих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цертная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вокальных конкурсах городского, областного, международного  масшт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ендарно –тематический 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ервый год обучения.</w:t>
      </w:r>
      <w:r>
        <w:rPr/>
        <w:t xml:space="preserve">       </w:t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047"/>
        <w:gridCol w:w="1080"/>
        <w:gridCol w:w="1152"/>
        <w:gridCol w:w="900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г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Гигиена голо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е упражнения. Атака зву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я. Артикуляционная гимна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голосового аппар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й аппарат. Типы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. Скорогово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звука. Направление движения мелод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. Ритмические упраж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инусов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ы нотной грам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фонопедических упражнений В.В.Емелья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намика</w:t>
            </w:r>
            <w:r>
              <w:rPr>
                <w:sz w:val="28"/>
                <w:szCs w:val="28"/>
                <w:lang w:val="en-US"/>
              </w:rPr>
              <w:t>: forte, piano, crescendo, diminuend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ведение</w:t>
            </w:r>
            <w:r>
              <w:rPr>
                <w:sz w:val="28"/>
                <w:szCs w:val="28"/>
                <w:lang w:val="en-US"/>
              </w:rPr>
              <w:t>: legato, non legato, staccat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о-художественное испол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ор. Минор. Общие предста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анализ музыкальных произвед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одвижение. Же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икрофон. Правила работы с микроф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сполнением  реперту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</w:rPr>
        <w:t>УЧЕБНО-ТЕМАТИЧЕСКИЙ ПЛАН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торой год обучения</w:t>
      </w:r>
    </w:p>
    <w:p>
      <w:pPr>
        <w:pStyle w:val="Normal"/>
        <w:rPr/>
      </w:pPr>
      <w:r>
        <w:rPr/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77"/>
        <w:gridCol w:w="1008"/>
        <w:gridCol w:w="1145"/>
        <w:gridCol w:w="81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ЕМ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ЧАСЫ</w:t>
            </w:r>
          </w:p>
        </w:tc>
      </w:tr>
      <w:tr>
        <w:trPr>
          <w:trHeight w:val="1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«Табу» для вокалисто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о-интонационные упраж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на ровность звучания гласных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. Дыхательная гимнастика  И.Исаево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живлялки”, точечный массаж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орный звукоряд. Главные ступени лад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я, опевание главных ступеней.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фонопедических упраж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дельное развитие регист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грудной регис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регистровый п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фальцетный регист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-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евое пени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одвижение. Жесты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. Скороговорки (пение каноном, на 2 голоса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усиливающая аппаратура. Работа с микрофоно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. Песни в народном стил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и анализ музыкальных произведени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сцену: готовность №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, конкурсы, творческие встреч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сполнением репертуа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ретий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080"/>
        <w:gridCol w:w="126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Отчего меняется голос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й массаж. “Оживлялки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гимнастика Стрельниковой И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выработки нижнерёберного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ые сигналы доречевой комуник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направленные на формирование эстрадной манеры п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. Пуль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кальных сти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рный звукоря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. Полутон. Хромат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вукоусиливающей аппаратуры. Работа с микроф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с элементами двухголо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онирование интервал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4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одвижения. Же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средств музыкальной вырази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, конкурсы, творческие вст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сполнением реперту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ур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держание программы дает ясные представления об истории становления вокального искусства. С помощью методов Д. Е. Огороднова и Г.А.Струве учащиеся успешно осваивают азы </w:t>
      </w:r>
      <w:r>
        <w:rPr>
          <w:b/>
          <w:i/>
          <w:sz w:val="28"/>
          <w:szCs w:val="28"/>
        </w:rPr>
        <w:t>нотной грамоты</w:t>
      </w:r>
      <w:r>
        <w:rPr>
          <w:sz w:val="28"/>
          <w:szCs w:val="28"/>
        </w:rPr>
        <w:t>. Основы вокального искусства постигаются благодаря фонопедическому методу развития голоса В.В.Емельянова, а так же «Упражнениям для постановки певческого голоса» из пособия Н. К. Бахуташвили,  дыхательные упражнения и голосовой тренинг с применением движений И.Исаевой.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строятся обычно по отлаженной схеме, состоящей из следующих разделов (для поднятия эмоционального и энергетического тонуса):</w:t>
      </w:r>
    </w:p>
    <w:p>
      <w:pPr>
        <w:pStyle w:val="Normal"/>
        <w:jc w:val="both"/>
        <w:rPr/>
      </w:pPr>
      <w:r>
        <w:rPr>
          <w:sz w:val="28"/>
          <w:szCs w:val="28"/>
        </w:rPr>
        <w:t>- дыхательная гимнастика И. А. Стрельниковой,  И.Исаевой, Е. Белоброд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тикуляционный массаж;</w:t>
      </w:r>
    </w:p>
    <w:p>
      <w:pPr>
        <w:pStyle w:val="Normal"/>
        <w:jc w:val="both"/>
        <w:rPr/>
      </w:pPr>
      <w:r>
        <w:rPr>
          <w:sz w:val="28"/>
          <w:szCs w:val="28"/>
        </w:rPr>
        <w:t>- «оживлялки» И. Василье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роговорки – чтение, п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к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зогрева голосов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нетико-интонационные упражнения; голосовые сигналы доречевой коммун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ьное развитие регис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плекс упражнений Коротеевой и Тупольской; «Комплекс начинающий» Шереметье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пройденного – теория, практик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репертуа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реперту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ёрское мастерство; сценодвиж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тические свед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слушание и анализ нов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ор нового произ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держание и методическое обеспечение  программ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вый год обучения</w:t>
      </w:r>
    </w:p>
    <w:p>
      <w:pPr>
        <w:pStyle w:val="Normal"/>
        <w:jc w:val="both"/>
        <w:rPr/>
      </w:pPr>
      <w:r>
        <w:rPr>
          <w:b/>
        </w:rPr>
        <w:t>ТЕМА: ИНДИВИДУАЛЬНОЕ ПРОСЛУШИВАНИЕ УЧАЩИХС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у учащихся степени координации слуха и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ыявление учащихся с патологическими особенностями голосового аппара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высокий голос, фальцет, низкий голос, грудно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1139" w:hanging="357"/>
        <w:jc w:val="both"/>
        <w:rPr>
          <w:sz w:val="28"/>
          <w:szCs w:val="28"/>
        </w:rPr>
      </w:pPr>
      <w:r>
        <w:rPr>
          <w:sz w:val="28"/>
          <w:szCs w:val="28"/>
        </w:rPr>
        <w:t>Певческий голос.</w:t>
      </w:r>
    </w:p>
    <w:p>
      <w:pPr>
        <w:pStyle w:val="Normal"/>
        <w:numPr>
          <w:ilvl w:val="0"/>
          <w:numId w:val="2"/>
        </w:numPr>
        <w:ind w:left="1139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говорный голос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</w:t>
      </w:r>
      <w:r>
        <w:rPr>
          <w:sz w:val="28"/>
          <w:szCs w:val="28"/>
        </w:rPr>
        <w:t>: Пользоваться фальцетным звуком во время п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 индивидуальная, словесный, имитационный, нагляд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ВВОДНОЕ ЗАНЯТ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 1. Ознакомить с правилами поведения на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знакомить с правилами гигиены голос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>: голос, гигиена голоса 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оретические сведения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авила поведения на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авила гигиены голос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П</w:t>
      </w:r>
      <w:r>
        <w:rPr>
          <w:sz w:val="28"/>
          <w:szCs w:val="28"/>
          <w:u w:val="single"/>
        </w:rPr>
        <w:t>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вческая у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ых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кальные упраж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u w:val="single"/>
        </w:rPr>
        <w:t>олжны знать и уметь</w:t>
      </w:r>
      <w:r>
        <w:rPr/>
        <w:t>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гигиены голос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своему здоровью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много кричать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чь слу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/>
        <w:t xml:space="preserve">: </w:t>
      </w:r>
      <w:r>
        <w:rPr>
          <w:sz w:val="28"/>
          <w:szCs w:val="28"/>
        </w:rPr>
        <w:t>индивидуальная; имитационный, словесный, наглядный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ТЕМА: ДЫХАТЕЛЬНАЯ ГИМНАСТИКА  И.А.СТРЕЛЬНИКОВО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/>
        <w:t>: 1.</w:t>
      </w:r>
      <w:r>
        <w:rPr>
          <w:sz w:val="28"/>
          <w:szCs w:val="28"/>
        </w:rPr>
        <w:t>Вентиляция воздухоносных путей и легки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сздание атмосферы свободы, раскрепощенности, эмоционального подъем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витие чувства ритма и ансамбля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/>
        <w:t xml:space="preserve">: </w:t>
      </w:r>
      <w:r>
        <w:rPr>
          <w:sz w:val="28"/>
          <w:szCs w:val="28"/>
        </w:rPr>
        <w:t>вдох, выдох, ритм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мать только о вдохе, следить за одновременностью вдоха и дви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ть вдохи и движения ритмично и легк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ите воздуха столько, сколько берется само собой, о выдохе не думайт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упражнение №1 «КУЛА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пражнение №2 «СБРОСЬТЕ ГРУЗ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пражнение №3 «НАКАЧАЕМ МЯ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пражнение № 4 «КОШАЧИЙ ТАНЕЦ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</w:t>
      </w:r>
      <w:r>
        <w:rPr>
          <w:sz w:val="28"/>
          <w:szCs w:val="28"/>
        </w:rPr>
        <w:t>: освоить упражнения дыхательной гимнасти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митационный, словесный, наглядный.</w:t>
      </w:r>
    </w:p>
    <w:p>
      <w:pPr>
        <w:pStyle w:val="Normal"/>
        <w:jc w:val="both"/>
        <w:rPr/>
      </w:pPr>
      <w:r>
        <w:rPr>
          <w:b/>
        </w:rPr>
        <w:t>ТЕМА: ВОКАЛЬНЫЕ УПРАЖНЕНИЯ. АТАКА ЗВУКА.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/>
        <w:t xml:space="preserve">: </w:t>
      </w:r>
      <w:r>
        <w:rPr>
          <w:sz w:val="28"/>
          <w:szCs w:val="28"/>
        </w:rPr>
        <w:t>Совершенствование эстрадной манеры п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>: вокализ, атака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кализ, атака звука: мягкая, твёрдая, предыхательная</w:t>
      </w:r>
    </w:p>
    <w:p>
      <w:pPr>
        <w:pStyle w:val="Normal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 xml:space="preserve">: Исполнение вокализов различными фонопедическими приемами: губной вибрацией, продуванием, на «нейтральный гласный» и т.п.  </w:t>
      </w:r>
    </w:p>
    <w:p>
      <w:pPr>
        <w:pStyle w:val="Normal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исполнять вокализы полетным и мягким зву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ая, индивидуальная; словесный, имитационный,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звуки надо брать сверху, кончиком дыхания, а воздушный столб крепко опирать на диафрагму» - М. Донец-Тессейр.</w:t>
      </w:r>
    </w:p>
    <w:p>
      <w:pPr>
        <w:pStyle w:val="Normal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рассказать по схеме устройство и работу голосовых органов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; бесе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АРТИКУЛЯЦИЯ. АРТИКУЛЯЦИОННЫЙ МАССАЖ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работы артикуляцион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правление лицевой мускул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дъем эмоционального тонус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нижняя челюсть, губы, щеки, язык, артикуляция, артикуляционный аппа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роение артикуляционного аппар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авила артикуляци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</w:t>
      </w:r>
      <w:r>
        <w:rPr>
          <w:sz w:val="28"/>
          <w:szCs w:val="28"/>
        </w:rPr>
        <w:t xml:space="preserve">. Артикуляционный массаж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пражнение «Как хорошо» исполнить приемом «немое кино» с активной    работой артикуляционного аппарата.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>3.Спеть упражнение с плохой артикуляцией. Вместе с детьми отметить недостатки такого испол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ть упражнение с активной артикуляцией. Отметить достоинства испол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Наша Таня громко плачет» - на одном дыхании                               - с закрытым ртом (но так, чтобы можно было разобрать слов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какие органы составляют артикуляционный аппарат; выполнять артикуляционный массаж (самостоятельно); продемонстрировать активную работу артикуляционного аппарата во время п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словесный, имит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УСТРОЙСТВО ГОЛОСОВОГО АППАРА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ое управление органами, участвующими в формировании певческого зв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гортань, голосовые связки, грудной резонатор, головной резонатор, глотка, полости рта, носа и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Строение звукообразующего аппарат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авила звукообразования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слушаться в предложенный звук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готовить положение рта </w:t>
      </w:r>
      <w:r>
        <w:rPr>
          <w:i/>
          <w:sz w:val="28"/>
          <w:szCs w:val="28"/>
        </w:rPr>
        <w:t>(а, о, у, е, и)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пруго, но мягко послать выдох в связ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усиливающий аппара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о пользования резонаторами: петь головным звук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работы головных резонаторов в упражнении, исполненном педагогом, одним из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Отследить работу гортани и голосовых связок 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петь упражнение, используя грудные резонаторы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«ЛИФТ»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и принцип работы голосового аппарата во время пе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о время пения звучание головных резонатор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аналитический, словесный, наглядный.</w:t>
      </w:r>
    </w:p>
    <w:p>
      <w:pPr>
        <w:pStyle w:val="Normal"/>
        <w:jc w:val="both"/>
        <w:rPr/>
      </w:pPr>
      <w:r>
        <w:rPr>
          <w:b/>
        </w:rPr>
        <w:t>ТЕМА:  ДЫХАТЕЛЬНЫЙ АППАРАТ.  ТИПЫ ДЫХ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ильного и эластичного певческо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пользоваться нижнереберным дыханием во время п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трахея, бронхи, легкие, диафрагма, ключичное и нижнереберн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дыхательного аппара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евческого дых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охнуть воздух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рот и вдохнуть через нос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задержать дыха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ения удерживать расширенное состояние грудной клетки.[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 И.А. Стрельниково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е, стимулирующее постепенный выдох: выпускаем воздух из велосипедной каме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говорка «Как у горки на пригорк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или 33 Егорки. Раз Егорка, два Егорка, три Егорка</w:t>
      </w:r>
      <w:r>
        <w:rPr/>
        <w:t>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органов дыха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 во время пения нижнереберным дыхание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словесный, наглядный.</w:t>
      </w:r>
    </w:p>
    <w:p>
      <w:pPr>
        <w:pStyle w:val="Normal"/>
        <w:jc w:val="both"/>
        <w:rPr/>
      </w:pPr>
      <w:r>
        <w:rPr>
          <w:b/>
        </w:rPr>
        <w:t>ТЕМА: ДИКЦИЯ.  СКОРОГОВОР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отчетливое произношение гласных и согласных в п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тренаж артикуляционн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дикция, отчетливо, кончиком языка, упру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 четкого произношения звуков  в скороговорка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 проговаривание, пропевание скорогово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ерепел с перепелом в паре пел, перепел перепела переп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Лавировали, лавировали, да не вылавиров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окрая погода размокропогод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тоит поп на копне, колпак на попе, копна под попом, поп под колпа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ык тупогуб, тупогубенький бычок, у быка была бела тупа г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За гиппопотамом гиппопотам топает по пятам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четко произносить предложенные скороговор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словесный, практический.</w:t>
      </w:r>
    </w:p>
    <w:p>
      <w:pPr>
        <w:pStyle w:val="Normal"/>
        <w:jc w:val="both"/>
        <w:rPr/>
      </w:pPr>
      <w:r>
        <w:rPr>
          <w:b/>
        </w:rPr>
        <w:t>ТЕМА: ВЫСОТА ЗВУКА.  НАПРАВЛЕНИЕ ДВИЖЕНИЯ МЕЛОД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звуковысотного слух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звуки высокие, средние, низкие; движение мелодии вверх, вниз, на одном месте, плавно, ска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ение звуков на высокие, средние, низ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вижения мелодии вверх, вниз, на одном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вуки высокие, средние, низкие (музыкальная игра). Звуки играются на фортепиано, дети соответственно тянутся вверх, садятся на сидения либо приседают на ко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ход в гости» (музыкальная игра). Действующие лица: Чебурашка и крокодил Гена. На фортепиано играется звукоряд вверх или вниз, учащиеся должны определить кто к кому пошел в гости: Чебурашка, живущий в телефонной будке поднимается к Гене или Гена спускается к Чебурашке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определять на слу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ту зву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движения мело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 движения: плавно, скачка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; игровой, словесный, наглядный, практический</w:t>
      </w:r>
      <w:r>
        <w:rPr/>
        <w:t xml:space="preserve">.  </w:t>
      </w:r>
    </w:p>
    <w:p>
      <w:pPr>
        <w:pStyle w:val="Normal"/>
        <w:jc w:val="both"/>
        <w:rPr/>
      </w:pPr>
      <w:r>
        <w:rPr>
          <w:b/>
        </w:rPr>
        <w:t>ТЕМА: РИТМ.  РИТМИЧЕСКИЕ УПРАЖН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чувства ритм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длительность, сильная и слабая доли, долгий, короткий, пауза, хло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и н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итмическое эхо»  (варианты игры: педагог – хор, педагог – уче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шумовой оркестр» ( бубны, маракасы, трещотки, дощечки, треугольник и т.д.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я основных длитель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лопать предложенный рит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; словесный, наглядный, имитационный, игрово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БОТА С МИНУСОВК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работать с фонограммой « минус1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фонограмма, минусов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пение под фонограмм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слышать минусовку и  чётко вступать в момент начала п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, наглядный, имитацион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АЗЫ НОТНОЙ ГРАМО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ы музыкальной грамоты, понимать нотную запис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нотный стан, ноты, скрипичный ключ, басовый ключ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пение по нотной записи простейших мелоди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понимать нотную запись, петь по нота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групповая и индивидуальная, словесный, наглядный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ТЕМА: КОМПЛЕКС ФОНОПЕДИЧЕСКИХ УПРАЖНЕН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е пользование регистрами в пении, тренировка фальцетного регистра;         расширение певческого диапазон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штро-бас (хриплый), грудной, головной (фальцет), флейтовый (свистковый) регистры; глиссандо, регистровый пор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ыре  голосовых регистра: штро-бас, грудной, головной, флейт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овый поро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егистрового порога в речи, а затем в пении с помощью глиссан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ние упражнений отдельно в грудном и фальцетном регист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ое включение регис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флейтового регистра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- сглаживание регис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ть в речи и пении четыре голосовых реги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ять переход от одного регистра к другом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с помощью регистрового поро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сглаживая переходные звуки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; словесный, имитационный, практическ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ДИНАМИ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одним из средств музыкальной выраз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применять динамические оттенки в практической деятельности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тихо, громко, усиливая, ослабля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мика – это свет и тени в 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ая роль динамики в исполнительском план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ЯТКИ (музыкальная игра). Ученики прячут какой-нибудь предмет в отсутствии одного из учащихся; последний должен найти его при помощи динамической музыкальной подсказки (тихая мелодия – предмет далеко, громкая – предмет рядом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ДИРИЖЕР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СТЫ</w:t>
      </w:r>
      <w:r>
        <w:rPr>
          <w:sz w:val="28"/>
          <w:szCs w:val="28"/>
          <w:lang w:val="en-US"/>
        </w:rPr>
        <w:t>: piano, forte, crescendo, diminuen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 работа над филировкой зву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  <w:r>
        <w:rPr/>
        <w:t xml:space="preserve">1. </w:t>
      </w:r>
      <w:r>
        <w:rPr>
          <w:sz w:val="28"/>
          <w:szCs w:val="28"/>
        </w:rPr>
        <w:t xml:space="preserve">Исполнять музыкальные фразы тихо, громко, с возрастающей и ослабевающей динамик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казать дирижерские жесты: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escen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minuendo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игровой, словесный, практиче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:  </w:t>
      </w:r>
      <w:r>
        <w:rPr>
          <w:b/>
          <w:sz w:val="28"/>
          <w:szCs w:val="28"/>
        </w:rPr>
        <w:t>ЗВУКОВЕДЕНИЕ</w:t>
      </w:r>
      <w:r>
        <w:rPr>
          <w:b/>
          <w:sz w:val="28"/>
          <w:szCs w:val="28"/>
          <w:lang w:val="en-US"/>
        </w:rPr>
        <w:t>: legato,  non legato,  staccato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петь связно, протягивая гласные зв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меть характером звуковедения  передать образное содержание текс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кантилена, отрывисто, не свя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ведение – показатель образ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хорошо» - петь протяжно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ждик» - петь отрывисто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отличать плавное звуковедение от несвязного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 xml:space="preserve">: фронтальная; имитационный, словесный, практическ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БРАЗНО – ХУДОЖЕСТВЕННОЕ ИСПОЛНЕ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исполнение музыкаль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образ, эмоцион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ысленное выразительное исполнение произвед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определить характер произведения, его образный строй. Исходя из художественного анализа произведения, выстроить драматургическую линию музыкального номе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МАЖОР.  МИНО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ых предст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гащение новыми музыкальными кра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 весело - грустно; солнечно – пасмурно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етлая - тем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жор – светлая окраска, минор – темная окра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двух ла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ЕТСЯ МЕЛОДИЯ В МАЖОРЕ ИЛИ В МИНОРЕ. Учащиеся мимикой показывают в каком ладу написана мелод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отличать мажор и минор.  Выразительно исполнить песню в мажорном или минорном лад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 xml:space="preserve">: индивидуальная; игровой, словесный, практическ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СЛУШАНИЕ  И АНАЛИЗ  МУЗЫКАЛЬНЫХ ПРОИЗ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азделе слушание и анализ учащиеся первого года обучения знакомятся с творчеством детских эстрадных коллективов, детей-солистов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слушать музыку в полной тиш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робудить фантазию учащихся во время слуш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стижение  эталонного звучания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еть оценивать качеств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очувствовать и понять  музыку можно только душой, забыв про тело; слушая музыку, можно даже закрыть гл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увлекательный разговор о музыке с привлечением разных областей знаний, искусства и жиз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 xml:space="preserve">: - слушание музы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впечатления о прослушанном произведени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- слушать музыку, отключив т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 постараться проникнуть в образное содержание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 анализировать произведение, передать впечатления об услышанном слова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, словесные, поисковые, концерт-загад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БОТА НАД ПЕСН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ть работу над песней по этапа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мелодия, текст, образ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этап: Любое дело требует обстоятельного подхода. Попытка проглотить  «слона» целиком, как правило приводит к печальным последствиям. Поэтому, когда приступаете к работе над песней, не стремитесь сразу работать над драматургией, динамикой, звуком и т.д.  разделите «слона» на части. Первое, выучите </w:t>
      </w:r>
      <w:r>
        <w:rPr>
          <w:i/>
          <w:sz w:val="28"/>
          <w:szCs w:val="28"/>
        </w:rPr>
        <w:t>мелодию.</w:t>
      </w:r>
      <w:r>
        <w:rPr>
          <w:sz w:val="28"/>
          <w:szCs w:val="28"/>
        </w:rPr>
        <w:t xml:space="preserve"> Правильнее будет проучить мелодию на удобную гласную. Одновременно с работой над интонацией, разберитесь с дых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этап: займёмся </w:t>
      </w:r>
      <w:r>
        <w:rPr>
          <w:i/>
          <w:sz w:val="28"/>
          <w:szCs w:val="28"/>
        </w:rPr>
        <w:t>текстом.</w:t>
      </w:r>
      <w:r>
        <w:rPr>
          <w:sz w:val="28"/>
          <w:szCs w:val="28"/>
        </w:rPr>
        <w:t xml:space="preserve"> Прочитайте текст несколько раз, определите сложные дикционные места. Почитайте как скорогово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этап: после технической работы пришёл черёд </w:t>
      </w:r>
      <w:r>
        <w:rPr>
          <w:i/>
          <w:sz w:val="28"/>
          <w:szCs w:val="28"/>
        </w:rPr>
        <w:t xml:space="preserve">творческой. </w:t>
      </w:r>
      <w:r>
        <w:rPr>
          <w:sz w:val="28"/>
          <w:szCs w:val="28"/>
        </w:rPr>
        <w:t>Подумайте о драматургии, которую подскажут стихи, придумайте или вспомните ситуацию, на фоне которой могли бы разворачиваться описанные в тексте события или сказаны данные слова. Это даст вам возможность пропустить через себя, окрасить песню живой человеческой эмо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этап: пришло время всё соединить. Постарайтесь, чтоб не пострадал ни один компонент. Поищите звук, разные приёмы звукоизвлечения, придумайте вокальные украшения, поменяйте фразировку, сместите кульминацию. Дополните песню движения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какой этап что в себя включает. Последовательность работы над произведение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ЦЕНИЧЕСКИЕ ДВИЖЕНИЯ. ЖЕС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муляция творчеств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завершающая работа над образом пе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ещают занятия с хореографом, который подсказывает, какие движения наиболее целесообразны в данном произведении, чтобы сохранить образный строй песни, не препятствовать свободному вокалу испо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ычно считается, что жесты заключаются в движениях рук и кистей, и действительно, это самые выразительные и бросающиеся в глаза жесты. Но и любое телодвижение с целью подчеркнуть значение произносимых слов – тоже жест. Почти невозможно говорить с увлечением и убеждённо без неуловимо сложного сочетания движений головы, шеи, плеч, корпуса, бёдер и ног. Таким образом, в жестикуляции нет ничего не свойственного всем и каждому и присущего только людям, профессионально работающим на сц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очем, для начинающего вокалиста, ещё не привыкшего к жестикуляции руками при публичном выступлении, правильно пользоваться жестами – трудная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риимчивость к жестикуляции руками заложена в сознании слушателя. В сочетании с текстом песни и музыкальным сопровождением жесты и движения исполнителя тоже «говорят», несут смысловую нагрузку, усиливая её эмоциональное на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ПРАВИЛА РАБОТЫ С МИКРОФОНО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пользоваться звукоусиливающей аппаратуро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микрофон, акустическ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актическ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Держите микрофон за его корпус, а не за «голо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 Положение корпуса микрофона должно быть как бы продолжением звукового потока. Звук голоса нужно направлять сверху, в центр головы микро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 При высоких и громких звуках голоса отводите микрофон подальше от губ, чтобы не было перегрузки от очень громкого звучания. При низких и тихих можно приблизить микрофон очень близ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 При движении на сцене или в танце во время пения следите за правильным положением микрофона. Голова, губы, микрофон и держащая его рука должны превратиться в единую систему, работающую на получение качественного звук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 правила работы с микроф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 индивидуальная; наглядный, имитационный, игровой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ТОРОЙ ГОД ОБУЧЕНИЯ</w:t>
      </w:r>
    </w:p>
    <w:p>
      <w:pPr>
        <w:pStyle w:val="Normal"/>
        <w:jc w:val="both"/>
        <w:rPr/>
      </w:pPr>
      <w:r>
        <w:rPr>
          <w:b/>
        </w:rPr>
        <w:t>ТЕМА:  ВВОДНОЕ ЗАНЯТИЕ. ИНДИВИДУАЛЬНОЕ ПРОСЛУШИВА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атировать изменения в звучании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границы диапазон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явление детей с патологическими особенност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фальцет, грудной голос, энерге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вижение мелодии вверх сопряжено с повышенной энергет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м ниже звучание голоса, тем тише динам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ение песенки крокодила Гены в разных  тональностя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 пении контролировать звучание голоса, управлять им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;  имитационный, словесны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ТЕМА: ВВОДНОЕ ЗАНЯТ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ли и задачи на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комство с правилами культуры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вторить правила охраны здоровья голоса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гигиена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авила культуры п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Табу» для вок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чему необходима «Распевк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если с голосом у вас всё в порядке, вы успешно осваиваете новый репертуар, необходимо помнить о гигиене голоса. Даже чемпион мира по бегу никогда не выходит на старт не разогревшись, ни один боксёр, штангист, гимнаст не выступает в соревнованиях без массажа и предварительной разминки. Пение – это «Ювелирный спорт», требующий точной координации большого количества крошечных мышц вашего тела, их подвижности и вынос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чественная распевка сохраняется несколько часов. Поэтому если перед концертом вам негде будет распеться, сделайте это заранее, в спокойной обстановке. Чем больше времени до концерта, тем дольше надо распев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нец, последнее, но не менее важное применение распевок. Как марафонский бегун продолжает бег, плавно переходя на ходьбу после финиша, так и вокалист после продолжительной репетиции не сразу перестаёт петь. Нагрузку нужно снижать постепенно, чтобы голосовые связки вернулись в обычное для них состояние поко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  Дыхательная гимнастика Стрельни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окальные упражн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ыполнять правильно упражнения дыхательной гимнастики и вокальные упражн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беседа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НЕТИКО-ИНТОНАЦИОННЫЕ УПРАЖН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активизация дыхания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ердое произношение согласных звуков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едельное опускание нижней челюст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и речевая разработка грудного и фальцетного регистров и «порога»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ъем эмоционального тонус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й унис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трахея, «штро-бас», регистры, порог, речевой унисон, псевдо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ценность фонетико-интонационных упражнени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   выполнение фонетико-интонационных упражнени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ыполнять самостоятельно фонетико-интонационные упражнени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митационный, словесный, практический.</w:t>
      </w:r>
    </w:p>
    <w:p>
      <w:pPr>
        <w:pStyle w:val="Normal"/>
        <w:jc w:val="both"/>
        <w:rPr/>
      </w:pPr>
      <w:r>
        <w:rPr>
          <w:b/>
        </w:rPr>
        <w:t>ТЕМА: КОМПЛЕКС УПРАЖНЕНИЙ НА  РОВНОСТЬ ЗВУЧАНИЯ ГЛАСНЫХ НА ВСЕМ УЧАСТКЕ ДИАПАЗ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еть ровным, благородным, мягким звуком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кантилена, певческая позиция, «зев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петь все звуки одинаковым темб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следить за рациональным расходованием дыхания;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 совершенствующий». Кантилена. Упражнение №1,2. Исполнять в спокойном темпе, льющимся звуком, ровно, без </w:t>
      </w:r>
      <w:r>
        <w:rPr>
          <w:sz w:val="28"/>
          <w:szCs w:val="28"/>
          <w:lang w:val="en-US"/>
        </w:rPr>
        <w:t>crescendo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омплекс развивающий». Выработка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 xml:space="preserve">. Упражнение №13. Скачок атаковать мягко; при пении </w:t>
      </w:r>
      <w:r>
        <w:rPr>
          <w:sz w:val="28"/>
          <w:szCs w:val="28"/>
          <w:lang w:val="en-US"/>
        </w:rPr>
        <w:t>piano</w:t>
      </w:r>
      <w:r>
        <w:rPr>
          <w:sz w:val="28"/>
          <w:szCs w:val="28"/>
        </w:rPr>
        <w:t xml:space="preserve"> больше открыть горло, сохраняя все тембральные качества 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 xml:space="preserve">. Удерживать дыхание как при звучании 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петь ровным льющимся вокальным звуком на всем диапазоне гол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словесный, имит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ДЫХАНИЕ. ДЫХАТЕЛЬНАЯ ГИМНАСТИКА И.ИСАЕВО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крепление и тренировка органов дых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ентиляция воздухоносных пу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расширить объём дых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эмоционально-энергетический за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трахея, бронхи, легкие, диафраг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 и механизм работы органов дыхания в п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  дыхательной гимнастики И .Исаево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екунд вдох- 6 секунд задержка- 6 секунд выдо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ша Таня громко плачет». Читая стихотворение, не вдыхайте воздух. Надо распределить так, чтобы хватило на всё четверостишие, а в дальнейшем и на два прочт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ша Таня громко плачет» прочтите через нос, с закрытым 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зать по схеме и рассказать механизм работы органов дыха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выполнять упражнения дыхательной гимнастик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словесный, имитацион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ОЖИВЛЯЛКИ»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ъем эмоционального тон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 атмосферы свободы, раскрепощ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нятие напряжения и усталости во время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филактика заболеваний верхних дыхательных пу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гортань, мускулатура, артикуляционный аппа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выполнение упражнений «Оживлял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ыполнять упражнения «Оживлял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массировать точки, отвечающие за снятия мышечного напряжения и          профилактику заболеваний верхних дыхательных путей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; словесный, имитацион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: МАЖОРНЫЙ ЗВУКОРЯД. ОПЕВАНИЕ  ГЛАВНЫХ СТУПЕНЕЙ ЛА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ладового чувств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мажор, звукоряд, устойчивые, неустойчивые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а о музыкальном семе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ть звукоряд, главные ступени, разрешения, опе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«Живое пианино» - иг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спеть до мажор, главные ступени, разрешения, опева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игровой, словес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 КОМПЛЕКС ФОНОПЕДИЧЕСКИХ УПРАЖНЕН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ьное  развитие реги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знательное пользование регистрами в п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разработка диапазона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: ГРУДНОЙ РЕГИСТ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тренировка грудного реги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удержание диафрагмальной мыш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активизация выдох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штро-бас, губная вибрация, шипение, пульс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положение корпуса во время ис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работа артикуляционного аппарата  во время трен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губная вибр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губная вибрация в сочетании с «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«штро-бас» - грудь (гласные поочередно АОУ, АЭ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шип – грудь (ААА,  АОУ, АЭЫ), рот максимально откры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пульсация (вибрато-тренаж  на украинском «га»)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ыполнять тренажные упражнения в грудном регистр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имитацион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РАБОТКА ОЩУЩЕНИЯ РЕГИСТРОВОГО ПОРОГ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увствовать яркий переход из грудного в фальцетный регистр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глиссан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артикуляционн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убная вибрация, чередование с «ы» (интервал октава, дец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лиссандо на «А» (октава и ши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максимально открытый рот, положение языка на «Ы» ( дуодецима, две октавы)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ощущать момент перехода из грудного регистра в фальце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АЛЬЦЕТНЫЙ РЕГИСТ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енировка фальцетного зву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активизация выдоха в фальцетном регистре.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фальцет, нейтральный гл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артикуляционного аппар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губная вибрация в сочетании с «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дувание («У») с чередованием «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ульсирующие упраж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еренос нейтрального гласного из грудного в фальцетный регистр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ладеть навыками пения в фальцетном режиме работы голосового аппарат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имитацион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НСАМБЛЕВОЕ П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ансамблевое п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гармонического сл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ктивизация внимания учащих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унисон, «внутренний слу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пения с прослушиванием дает ощутимый результат в развитии гармонического слух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унисоном в  ансамблев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ие в тер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 пропевать мелодию «мысленн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слышать других участников коллект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сознавать себя полноправным участником творческого процесс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 xml:space="preserve">: фронтальная, групповая; практический, пение  «мысленно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ЦЕНИЧЕСКИЕ ДВИЖЕНИЯ. ЖЕС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завершающая работа над образом пес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бота с хореографом над созданием образа пес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сценодвижение, хоре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создание и воплощение танцевальных движений, позволяющих усилить образное воздействие музыкального номе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ИКЦИЯ. СКОРОГОВОР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вершенствование работы артикуляцион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развитие гармонического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дикция, те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оваривание скороговорок в быстром темпе, заостряя внимание на согласны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кратное пропевание скороговорки каждый раз повышая тональность на 1/2т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ие скороговорок каноном, постепенно сокращая промежуток между вступлениями голос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ладеть подвижной техникой исполнения, сохраняя четкую дикцию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словес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ВУКОУСИЛИВАЮЩАЯ АППАРАТУР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звуковое оборудование, позволяющее усиливать звук.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акустическая система, колонка, микшерный пульт, микр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чего состоит акустическ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ипы микроф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ие песен с микрофоно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сознательно пользоваться аппаратурой, бережно относиться к технике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словес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ОЛЬКЛОР. ОСОБЕННОСТИ РУССКИХ НАРОДНЫХ ПЕСЕ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жанрами русской народной пес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ХОРОВОДНАЯ ПЕСН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хоровод, обряд, язы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идами хороводной песни (в исполнении педагога, либо в аудиозапис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игровой  хоровод «По-за городу гуляет»;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рядовые или трудовые хороводы «А мы просо сея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«Заплетися, плетень» знакомство с узорами хоровода: «змейка», «плетень», «капуста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разучить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личать виды хороводных пе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выполнять узоры хоровода.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групповая; игровой, имитацион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ЛЫБЕЛЬНАЯ ПЕСН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ласково, плавно, тихо, споко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обенностями содержания колыбельных песен и приговорок. Упоминания в колыбельных о мурлыкающем котике, воркующих голубях-гулях; Сон, Дрема, Угомон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разучить колыбельную «Ой люли-люли-люленьки!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ыделить характерные особенности содержания колыбельных пе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петь запомнившуюся народную колыбельную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словес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ЯСОВАЯ ПЕСН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лясовой песне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частушка (от «частые»), «дробь», «припадания», «хлопу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ясовых п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няются в сопровождении народных инстр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тые несовпадения музыкальных ударений с ударениями в тек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селые, радостные по характеру, часто отличаются выдумкой и юм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я по лугу» - разучивание с приплясыванием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исполнить знакомые частушк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ытаться сочинить частушку сами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отличать плясовые от других народных песен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словесный, практический, частично-поисков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КАЛЬНЫЙ РЕПЕРТУА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Знакомство с новыми песн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расширение кругозора учащихся, постижение нов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 разбудить фантазию учащихся, научить их жить воображение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ОЙ ПЕСНЕЙ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ивое исполнение учителем, в аудио- или видео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говор о впечатлении; разбор текста, непонятных слов, проникновение в образный строй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ное прослуши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ую рабо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е, грамотное и выразительное прочтение литературного текста, фиксируя внимание на дикции, артикуляции, на логических удар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ор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работку трудных мест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образа и чувства подводит к выбору средств музыкальной выразительности: темпа, динамики, характера звуковедения, интонации и т.д.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 xml:space="preserve">: индивидуальная, словесные, имитационные, наглядные, поисковые, практически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СЛУШАНИЕ  И АНАЛИЗ  МУЗЫКАЛЬНЫХ  ПРОИЗ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азделе слушание и анализ учащиеся знакомятся с творчеством детских эстрадных коллективов, детей-солис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стижение  эталонного звучания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меть оценивать качество исполн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о музыке с привлечением разных областей знаний, искусства и жизни. - слушание музы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    - впечатления о прослушанном произведени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анализировать произведение, передать впечатления об услышанном слова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, словесные, поисковые, концерт-загад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ХОД НА СЦЕНУ: ГОТОВНОСТЬ №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адаптация к ситуации публичного вы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а, публика,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для того, чтобы удачно  выступить в концерте или вокальном конкурсе, певцу необходимо находиться в состоянии оптимальной концертной готовности. Это примерно то же самое, что у спортсменов, - оптимальное боевое состояние, поэтому рассматривать его надо, как и в спорте, по трём важнейшим параметрам: физическому, эмоциональному и  умственн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ебе то место, где будет выступление. Мысленно проработать образную картину предстоящего концертного выступления. Отчётливо представить зал, сцену, слушателей, перед которыми будет выступать. Как спокойно и уверенно выходите на сцену, выступаете перед публикой, кланяетесь и уходите со сцен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ие перед воображаемой аудиторией. Такие выступления можно записывать на видео для самоанализ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рогоны. В этом приёме психологической подготовки исполнитель приближается к  ситуации публичного выступл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евая подготовка. Исполнитель, абстрагируясь от своих собственных личностных качеств, входит в образ известного ему артиста, не боящегося публичных выступлений, и начинает петь как бы в образе этого челове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, практичес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ТРЕТИЙ ГОД ОБУЧЕН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ый план для третьего года обучения по некоторым разделам совпадает с планом второго года работы. Но выше становится качество знаний и навыков, усложняется материал, увеличивается информационный поток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ТЕМА: ВВОДНОЕ ЗАНЯТИЕ. ОТЧЕГО МЕНЯЕТСЯ ГОЛОС?</w:t>
      </w:r>
      <w:r>
        <w:rPr>
          <w:sz w:val="28"/>
          <w:szCs w:val="28"/>
        </w:rPr>
        <w:t xml:space="preserve"> </w:t>
      </w:r>
    </w:p>
    <w:p>
      <w:pPr>
        <w:pStyle w:val="Style15"/>
        <w:ind w:right="8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орозов пишет в своей работе "Вокальный слух и голос":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еловеческий голос  -  "живой музыкальный  инструмент"  во  много  раз</w:t>
      </w:r>
    </w:p>
    <w:p>
      <w:pPr>
        <w:pStyle w:val="Style15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ее, чем  скрипка  или фортепиано,  хрупок, капризен  и  подчиняется  не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 музыкальным,  но  еще  и  физиологическим  законам.  Для  того чтобы</w:t>
      </w:r>
    </w:p>
    <w:p>
      <w:pPr>
        <w:pStyle w:val="Style15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играть" на нем, нужно знать хотя бы основные его "технические" свойства"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нстатировать изменения в звучании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границы диапазон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явление детей с патологическими особенностями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гигиена голоса.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 голоса-   это  область  науки,   которая   помимо  чисто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лечебных функций голосового аппарата занимается:</w:t>
      </w:r>
    </w:p>
    <w:p>
      <w:pPr>
        <w:pStyle w:val="Style15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м причин, вызывающих неполадки в  голосовом аппарате,  особенно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го профессиональном использовании;</w:t>
      </w:r>
    </w:p>
    <w:p>
      <w:pPr>
        <w:pStyle w:val="Style15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м  возможностей избежать голосовые расстройства и заболевания,  поэтому надо очень внимательно наблюдать подростков в период мутации.</w:t>
      </w:r>
    </w:p>
    <w:p>
      <w:pPr>
        <w:pStyle w:val="Style15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часто бывает, что человек "голосовой"  профессии обладает хорошим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м,  прекрасными голосовыми  данными,  но,  нарушая  правила  гигиены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а  при отсутствии  дисциплины или низком уровне культуры, он утрачивает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 качества  голоса и  не может достичь истинного мастерства и высокого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а.</w:t>
      </w:r>
    </w:p>
    <w:p>
      <w:pPr>
        <w:pStyle w:val="Style15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,  кто  эксплуатирует  профессионально  свой  голосовой  аппарат,</w:t>
      </w:r>
    </w:p>
    <w:p>
      <w:pPr>
        <w:pStyle w:val="Style15"/>
        <w:ind w:right="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 иметь элементарные знания по гигиене голоса и режиму профессиональной</w:t>
      </w:r>
    </w:p>
    <w:p>
      <w:pPr>
        <w:pStyle w:val="Style15"/>
        <w:ind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В пении контролировать звучание голоса, управлять им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;  имитационный, словес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РТИКУЛЯЦИОННЫЙ МАССАЖ. «ОЖИВЛЯЛКИ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ктивизация работы артикуляцион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правление лицевой мускул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ъем эмоционального тон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 атмосферы свободы, раскрепощ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нятие напряжения и усталости во время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филактика заболеваний верхних дыхательных пу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гортань, мускулатура, артикуляционный аппара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емонстрация и выполнение упражнений «Оживлял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ассаж биоактивных точек указательным или средним пальце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ыполнять самостоятельно артикуляционный массаж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полнять упражнения «Оживлял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массировать точки, отвечающие за снятия мышечного напряжения и          профилактику заболеваний верхних дыхательных путей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имитационный, словес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ДЫХАТЕЛЬНАЯ  ГИМНАСТИКА  И.А.СТРЕЛЬНИКОВО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ентиляция воздухоносных путей и легки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здание атмосферы свободы, раскрепощенности, эмоционального подъем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витие чувства ритма и ансамбл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вдох,  ритм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1. Думать только о вдохе, следить за одновременностью вдоха и движения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елать вдохи и движения ритмично и легко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Берите воздуха столько, сколько берется само собой, о выдохе не дум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№5 «НАСОС» Наклон вперед, руки упали навстречу друг другу – вдох носом, короткий, активный, шумный. Затем чуть разогнуться и снова «упасть», делая вдох. Повторить 8 раз подряд. Пауза. Снова повторить8 раз. Внушать себе: «Беру дыхание на спину». Делать 40 раз по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№6 «КРЕПКИЕ ОБЪЯТИЯ»: Наклон назад. Руки скрестились. Правая коснулась левого, левая – правого плеча (локти не опускать). Вдох носом короткий, активный, шумный. Повторить 40 раз по 8 вдохов на наклоне назад и встречном движени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№ 7 «МАЯТНИК»: Наклон вперед (небольшой), руки резко скрестились и опять – вдох. Легко, ритмично, с небольшим размахом покачиваться вперед- назад, при встречном движении – вдох.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ить упражнения дыхательной гимнасти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митационный, словесный, наглядный.</w:t>
      </w:r>
    </w:p>
    <w:p>
      <w:pPr>
        <w:pStyle w:val="Normal"/>
        <w:rPr/>
      </w:pPr>
      <w:r>
        <w:rPr>
          <w:b/>
          <w:sz w:val="28"/>
          <w:szCs w:val="28"/>
        </w:rPr>
        <w:t>ТЕМА: УПРАЖНЕНИЯ ДЛЯ ВЫРАБОТКИ НИЖНЕРЕБЕРНОГО- ДИАФРАГМАТИЧЕСКОГО ДЫХАНИЯ</w:t>
      </w:r>
      <w:r>
        <w:rPr>
          <w:sz w:val="28"/>
          <w:szCs w:val="28"/>
        </w:rPr>
        <w:t xml:space="preserve">.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ктивизация певческого выдо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учить пользоваться нижнереберным типом дыхания.</w:t>
      </w:r>
    </w:p>
    <w:p>
      <w:pPr>
        <w:pStyle w:val="Normal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диафрагма, вибра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дыхания: ключичное, диафрагматическое, нижнерёберно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поднять руки над головой и обхватить пальцами одной руки локоть другой. Резко втягивая низ живота до предела одновременно исполнять по 3 раза слоги: «ма», «мэ», «ми», «на», «нэ», «ни», «ла», «лэ», «ли», «ра», «рэ», «ри». </w:t>
      </w: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петь в фальцетном регистре. В паузах живот 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ь, пользуясь нижнереберным типом дыхания. 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словесный, имит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ГОЛОСОВЫЕ СИГНАЛЫ ДОРЕЧЕВОЙ КОММУНИК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   разогрев и разработка всего звукового диапазона голоса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ых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регистрового порог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эмоционального тонус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шип, скрип, вой, крик, «крик чайки», визг, порог, глиссандо, фальцет, гру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 «злая кошка» (рот предельно открыт – шип горлом и носом одновреме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 СЧЕТ до 10, от шепота до крика (грудной регистр), затем крикнуть три раза «А» (через паузы и вдохи) со все возрастающей энерг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 «ВОЛНА» - скрип – «А» (волнообразно усиливать звук, язык расслаблен на губ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 «ВОЙ»  - «У» (фальцет, завывая по-волчь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 «КРИК – ВОЙ» - «А» (грудь, глиссандо вверх, порог) – «У» (фальц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 «КРИК ЧАЙКИ» - визг на «А» ( рот предельно открыт, звук – через рот и нос, активный толчок дыха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  ВЕСЬ ДИАПАЗОН – скрип – грудь – порог – фальцет – визг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активно использовать четыре регистра голос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словесный, имитационный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КОМПЛЕКС УПРАЖНЕНИЙ, НАПРАВЛЕННЫЙ НА ФОРМИРОВАНИЕ   ЭСТРАДНОЙ МАНЕРЫ П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оспитание вокального вкус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формирование благородной мягкости звучания голос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механизм прикрытия, тембр, вибрато, мик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еимущества эстрадной манеры п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слушивание звукозаписей эстрадных певцов и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опоры дых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азвитие грудного реги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Выработка объемного микстового звучания голоса.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тличать высоко-художественное ис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льзоваться механизмами формирования эстрадной манеры п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индивидуальная; имитационный, словесный, практический, поисков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РИТМ. ПУЛЬС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чувства ритм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сильная и слабая доли, длительности, размер,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музыкального произведения,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ритмослогами на тонике, выделяя сильную и прибирая слабую доли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мическое эхо: педагог прохлопывает ритм – ученики тут же повторяют и произносят его ритмослогам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кальные упражнения на различные ритмические рисун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ростучать ритм по предложенной сх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амостоятельно записать ритмический рисунок, предложенный уч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овторить услышанный ритм.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индивидуальная; имитационный, практический, нагляд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ИСТОРИЯ ВОКАЛЬНЫХ СТИ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  </w:t>
      </w:r>
      <w:r>
        <w:rPr>
          <w:sz w:val="28"/>
          <w:szCs w:val="28"/>
        </w:rPr>
        <w:t>познакомить с историей вокального искусств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романс, джаз, блюз, рок-н- ролл, поп-музыка, эстр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альные упражнения в разных стил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стили вокальной музыки, уметь назвать наиболее знаменитых представителей того или иного стил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отличать наиболее яркие направления эстрадной музы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групповая; имитационный, практический, игров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  МИНОРНЫЙ   ЗВУКОРЯ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вуковысотного и гармонического слух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натуральный минор, тоника, ступень, трезвучие, тяго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собенн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ения натурального минорного звукоряда, главные ступ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решения, опевание главных ступен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инор - как средство музыкальной выраз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ние минорного звукоряда, тонического трезвучия, разрешения неустойчивых ступеней, опевание главных ступеней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 слух в каком ладу написано музыкальное произ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еть минорный звукоряд, тоническое трезвучие, разрешения неустойчивых ступеней, опевания главных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 xml:space="preserve">: словесный, практическ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 ТОН.   ПОЛУТОН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звуковысотного слух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тон, полутон, диез, бемоль, хромат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кратчайшее расстояние между зву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графическое изображение диеза, бем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ние до мажорного звукоряда с проходящими хроматическими зву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ние хроматизмов с помощью руч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ние по «столбице»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ть с названиями нот тоны и полут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 слух тон и полутон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; игровой, словесный, нагля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УСТРОЙСТВО  ЗВУКОУСИЛИВАЮЩЕЙ АППАРАТУРЫ. РАБОТА С МИКРОФОНО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устройство звукового оборудования, позволяющее усиливать звук.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акустическая система, колонка, микшерный пульт, микр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ит акустическ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типы микроф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ие песен с микрофоно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тельно пользоваться аппаратурой, бережно относиться к технике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словесный, практиче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ЕНИЕ С ЭЛЕМЕНТАМИ ДВУХГОЛОС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нсамблевое п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гармонического сл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ктивизация внимания учащих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унисон, «внутренний слу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пения с прослушиванием дает ощутимый результата в развитии гармонического слух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 работа над двухголосными  фрагментами  в произведениях для ансамблево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вание отдельными голо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ение двух голосов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пропевать мелодию «мысленн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петь двухголосие осознанн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 xml:space="preserve">: фронтальная, групповая; практический, пение  «мысленно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НТОНИРОВАНИЕ ИНТЕРВАЛ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учить чисто интонировать интерв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гармонического слух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прима, секунда, терция, кварта, квинта, секста, септима, окта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е интервалы поются широко, малые – уз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е мелодическое пропевание интервалов от  примы до октавы от заданного звука вверх и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ьты тянут один звук, сопрано выстраивают последовательно интервалы от ч.1 до ч.8 вверх, затем меняютс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ортепиано берется интервал, учащимся предлагается отыскать свой голос; альты поют нижний звук в определенном ритме, сопрано – верхний в том же рит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ется цепочка интервалов (от 2-х до 4-х), один из голосов стоит на месте, а другой движется. Каждый из интервалов последовательно «раскладывают» всем ансамблем. Затем  интервалы вновь проигрывают на фортепиано, и каждая ансамблевая  партия должна спеть свой голос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петь интервалы от заданного звука без сопров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строить звуковую вертикаль с инструментом, с ансамблевой партией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групповая; практический, имитационный.</w:t>
      </w:r>
    </w:p>
    <w:p>
      <w:pPr>
        <w:pStyle w:val="Normal"/>
        <w:rPr>
          <w:b/>
          <w:b/>
        </w:rPr>
      </w:pPr>
      <w:r>
        <w:rPr>
          <w:b/>
        </w:rPr>
        <w:t>ТЕМА: СИСТЕМАТИЗАЦИЯ СРЕДСТВ МУЗЫКАЛЬНОЙ ВЫРАЗИТЕЛЬНО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тие художественного вкус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научить правильно выбрать и применить на практике нужные средства для передачи яркого художественного воплощения литературного текста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 xml:space="preserve"> : унисон, гармония, ритм, темп, динамика, звуковедение, тембр, музыкальн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тические све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редств выразительности – залог высокохудожественного исполнения 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редств музыкальной выразительности  в   работе над решением исполнительских задач вокального репертуа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олжны знать и уметь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арсенал средств музыкальной выраз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ярко воплощать содержание хороших стихов в музык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Формы и методы</w:t>
      </w:r>
      <w:r>
        <w:rPr>
          <w:sz w:val="28"/>
          <w:szCs w:val="28"/>
        </w:rPr>
        <w:t>: фронтальная, словесный, поисковый, практиче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необходимое дл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тепи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нтеза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зыкальный цент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ью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аратура для работы на сцене (микрофоны, усилители и пр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ские музыкальные инструменты (металлофоны, треугольник, бубен, пандьера, трещётки и т. 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иев Ю.Б.  Настольная книга школьного учителя-музыканта. М., 2000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хуташвили Н.К. Упражнения для постановки певческого голос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вокальной педагогики. Сб. статей. Вып.7. М., 1984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митриев Л.Б. Основы вокальной методики. М., 1996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ов В.В. Развитие голоса. Координация и тренаж. СПб.: Лань, 1997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Знакомство детей с русским народным творчеством. Конспекты. СПб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Детство-Пресс», 1999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аева И. Эстрадное пение. Экспресс-курс развития вокальных способностей. М.: АСТ: Астрель, 2006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итание в школе. Вып. 15. М., 1982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ого голоса. Сб., М., 1963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иславский К.С. Работа актера над собой. М., 198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ве Г. Школьный хор. М.: Просвещение, 1981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лова Г.П. Хоровой класс. М., 1988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ростухина С.А.  Дыхание по Стрельниковой. М.: АСТ, 2006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вая самодеятельность как средство воспитания. Сб. научных трудов. Л., 1981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реметьев В.А. Пение и воспитание детей в хоре. Ч.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47:00Z</dcterms:created>
  <dc:creator>Пользователь</dc:creator>
  <dc:description/>
  <cp:keywords/>
  <dc:language>en-US</dc:language>
  <cp:lastModifiedBy>User</cp:lastModifiedBy>
  <cp:lastPrinted>2013-05-16T01:29:00Z</cp:lastPrinted>
  <dcterms:modified xsi:type="dcterms:W3CDTF">2024-09-16T10:47:00Z</dcterms:modified>
  <cp:revision>4</cp:revision>
  <dc:subject/>
  <dc:title/>
</cp:coreProperties>
</file>