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5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к приказу МБОУ «Школа №32» №197а  от 31.08.2019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го и основного</w:t>
      </w:r>
      <w:r>
        <w:rPr/>
        <w:t xml:space="preserve"> общего образова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16"/>
        <w:gridCol w:w="3050"/>
        <w:gridCol w:w="3064"/>
      </w:tblGrid>
      <w:tr>
        <w:trPr/>
        <w:tc>
          <w:tcPr>
            <w:tcW w:w="402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ЗВАНИЕ ПРОГРАММЫ</w:t>
            </w:r>
          </w:p>
        </w:tc>
        <w:tc>
          <w:tcPr>
            <w:tcW w:w="6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Юные пожарные</w:t>
            </w:r>
          </w:p>
        </w:tc>
      </w:tr>
      <w:tr>
        <w:trPr/>
        <w:tc>
          <w:tcPr>
            <w:tcW w:w="402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02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правление</w:t>
            </w:r>
          </w:p>
        </w:tc>
        <w:tc>
          <w:tcPr>
            <w:tcW w:w="6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социальное</w:t>
            </w:r>
          </w:p>
        </w:tc>
      </w:tr>
      <w:tr>
        <w:trPr/>
        <w:tc>
          <w:tcPr>
            <w:tcW w:w="402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  <w:tc>
          <w:tcPr>
            <w:tcW w:w="6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5- 9</w:t>
            </w:r>
          </w:p>
        </w:tc>
      </w:tr>
      <w:tr>
        <w:trPr/>
        <w:tc>
          <w:tcPr>
            <w:tcW w:w="402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02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  <w:tc>
          <w:tcPr>
            <w:tcW w:w="611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год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0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4</w:t>
            </w:r>
          </w:p>
        </w:tc>
        <w:tc>
          <w:tcPr>
            <w:tcW w:w="3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02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СТАВИТЕЛИ:</w:t>
            </w:r>
          </w:p>
        </w:tc>
        <w:tc>
          <w:tcPr>
            <w:tcW w:w="6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уЧИТЕЛЬ ФИЗИЧЕСКОЙ КУЛЬТУРЫ</w:t>
            </w:r>
          </w:p>
        </w:tc>
      </w:tr>
      <w:tr>
        <w:trPr/>
        <w:tc>
          <w:tcPr>
            <w:tcW w:w="402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02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сова К.А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40" w:before="280" w:after="280"/>
        <w:ind w:left="-72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Нормативно – правовое обеспечение программы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ind w:left="-720"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Конституция РФ. </w:t>
      </w:r>
    </w:p>
    <w:p>
      <w:pPr>
        <w:pStyle w:val="Normal"/>
        <w:numPr>
          <w:ilvl w:val="0"/>
          <w:numId w:val="17"/>
        </w:numPr>
        <w:spacing w:lineRule="atLeast" w:line="240" w:before="0" w:after="200"/>
        <w:ind w:left="-720"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Конвенция «О правах ребенка». </w:t>
      </w:r>
    </w:p>
    <w:p>
      <w:pPr>
        <w:pStyle w:val="Normal"/>
        <w:numPr>
          <w:ilvl w:val="0"/>
          <w:numId w:val="17"/>
        </w:numPr>
        <w:spacing w:lineRule="atLeast" w:line="240" w:before="0" w:after="200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Правила пожарной безопасности. </w:t>
      </w:r>
    </w:p>
    <w:p>
      <w:pPr>
        <w:pStyle w:val="Normal"/>
        <w:numPr>
          <w:ilvl w:val="0"/>
          <w:numId w:val="17"/>
        </w:numPr>
        <w:spacing w:lineRule="atLeast" w:line="240" w:before="0" w:after="200"/>
        <w:ind w:left="-720"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Устав образовательного учреждения. </w:t>
      </w:r>
    </w:p>
    <w:p>
      <w:pPr>
        <w:pStyle w:val="Normal"/>
        <w:numPr>
          <w:ilvl w:val="0"/>
          <w:numId w:val="17"/>
        </w:numPr>
        <w:spacing w:lineRule="atLeast" w:line="240" w:before="0" w:after="200"/>
        <w:ind w:left="-720"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лан воспитательной работы ОУ</w:t>
      </w:r>
    </w:p>
    <w:p>
      <w:pPr>
        <w:pStyle w:val="Normal"/>
        <w:numPr>
          <w:ilvl w:val="0"/>
          <w:numId w:val="17"/>
        </w:numPr>
        <w:spacing w:lineRule="atLeast" w:line="240" w:before="0" w:after="200"/>
        <w:ind w:left="-720"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оложение о дружине юных пожарных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/>
      </w:pPr>
      <w:r>
        <w:rPr>
          <w:color w:val="000000"/>
          <w:sz w:val="28"/>
        </w:rPr>
        <w:t xml:space="preserve">Закон Российской Федерации «О безопасности» от 05.03.92 № 2446-1 </w:t>
      </w:r>
      <w:r>
        <w:rPr>
          <w:i/>
          <w:iCs/>
          <w:color w:val="000000"/>
          <w:sz w:val="28"/>
        </w:rPr>
        <w:t>устанавливает правовые основы обеспечения безопасности личности, общества и государства, определяет систему мер безопасности и ее функции, устанавливает порядок организации и финансирования органов обеспечения безопасности, а также контроля и надзора за законностью их деятельности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Гражданский кодекс Российской Федерации, </w:t>
      </w:r>
      <w:r>
        <w:rPr>
          <w:i/>
          <w:iCs/>
          <w:color w:val="000000"/>
          <w:sz w:val="28"/>
        </w:rPr>
        <w:t>в котором сформулированы общие принципы возмещения вреда пострадавшему причинителем вреда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Трудовой кодекс Российской Федерации, </w:t>
      </w:r>
      <w:r>
        <w:rPr>
          <w:i/>
          <w:iCs/>
          <w:color w:val="000000"/>
          <w:sz w:val="28"/>
        </w:rPr>
        <w:t>в котором сформулированы требования к обеспечению безопасности работников во время исполнения ими своих трудовых обязанностей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Кодекс Российской Федерации об административных правонарушениях (КоАП), </w:t>
      </w:r>
      <w:r>
        <w:rPr>
          <w:i/>
          <w:iCs/>
          <w:color w:val="000000"/>
          <w:sz w:val="28"/>
        </w:rPr>
        <w:t>в котором сформулированы требования к должностным лицам по соблюдению законодательства об обеспечении безопасности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Уголовный кодекс Российской Федерации, </w:t>
      </w:r>
      <w:r>
        <w:rPr>
          <w:i/>
          <w:iCs/>
          <w:color w:val="000000"/>
          <w:sz w:val="28"/>
        </w:rPr>
        <w:t>в котором сформулированы положения об уголовной ответственности за нарушение требований безопасности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Федеральный закон «Об основах охраны труда в Российской Федерации»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Закон Российской Федерации «Об образовании», </w:t>
      </w:r>
      <w:r>
        <w:rPr>
          <w:i/>
          <w:iCs/>
          <w:color w:val="000000"/>
          <w:sz w:val="28"/>
        </w:rPr>
        <w:t>в котором сформулированы обязанности и ответственность образовательных учреждений и должностных лиц по соблюдению требований в части охраны жизни и здоровья обучающихся, воспитанников и работников во время образовательного процесса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Федеральный закон «О пожарной безопасности», </w:t>
      </w:r>
      <w:r>
        <w:rPr>
          <w:i/>
          <w:iCs/>
          <w:color w:val="000000"/>
          <w:sz w:val="28"/>
        </w:rPr>
        <w:t>в котором установлены требования к федеральным органам исполнительной власти субъектов РФ и местного самоуправления, работодателям в области пожарной безопасности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  <w:lang w:val="en-US" w:eastAsia="en-US"/>
        </w:rPr>
        <w:t></w:t>
      </w:r>
      <w:r>
        <w:rPr>
          <w:color w:val="000000"/>
          <w:sz w:val="28"/>
        </w:rPr>
        <w:t>Федеральный закон от 21.12.1994 года № 68-ФЗ «О защите населения и территорий от ЧС природного и техногенного характера»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200"/>
        <w:contextualSpacing/>
        <w:jc w:val="both"/>
        <w:rPr/>
      </w:pP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</w:rPr>
        <w:t>Соблюдение санитарно-технических требований осуществляется в соответствии с ГОСТ 120006-91 «Управление обеспечением безопасности в образовании»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Программа Минобразования России на 2004–2007 годы «Безопасность образовательного учреждения»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contextualSpacing/>
        <w:rPr>
          <w:color w:val="000000"/>
          <w:sz w:val="28"/>
        </w:rPr>
      </w:pPr>
      <w:r>
        <w:rPr>
          <w:color w:val="000000"/>
          <w:sz w:val="28"/>
        </w:rPr>
        <w:t>Письмо ДО ВО «О направлении методических рекомендаций» №ИХ 20-6815/20 от 10.08.2020</w:t>
      </w:r>
    </w:p>
    <w:p>
      <w:pPr>
        <w:pStyle w:val="1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Указа Президента Российской Федерации от 2 апреля 2020г. N 239 "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, приказа Министерства Просвещения Российской Федерации № 104 от 17 марта 2020 года «Об организации образовательной деятельности в организациях, реализующих образовательные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оссийской Федерации»,</w:t>
      </w:r>
    </w:p>
    <w:p>
      <w:pPr>
        <w:pStyle w:val="1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ого закона от 29.12.2012 № 273-ФЗ «Об образовании в Российской Федерации»;</w:t>
      </w:r>
    </w:p>
    <w:p>
      <w:pPr>
        <w:pStyle w:val="1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1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, утв. приказом Минобрнауки России от 09.01.2014 № 2;</w:t>
      </w:r>
    </w:p>
    <w:p>
      <w:pPr>
        <w:pStyle w:val="1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Устава Муниципального бюджетного общеобразовательного учреждения Вологодского муниципального района «Надеевская основная школа»;</w:t>
      </w:r>
    </w:p>
    <w:p>
      <w:pPr>
        <w:pStyle w:val="1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ой образовательной программы (ООП) основного общего образования МБОУ ВМР «Надеевская основная школа»;</w:t>
      </w:r>
    </w:p>
    <w:p>
      <w:pPr>
        <w:pStyle w:val="1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й санитарно-эпидемиологических требований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 от 30.06.2020 г. №16</w:t>
      </w:r>
    </w:p>
    <w:p>
      <w:pPr>
        <w:pStyle w:val="1"/>
        <w:ind w:left="1080" w:hanging="0"/>
        <w:rPr/>
      </w:pPr>
      <w:r>
        <w:rPr>
          <w:bCs/>
          <w:sz w:val="28"/>
          <w:szCs w:val="28"/>
        </w:rPr>
        <w:t>Внесены изменения в образовательную программу «Юный пожарный»: формы обучения (добавлена форма дистанционного обучения).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кальные акты МБОУ ВМР «Надеевская ОШ»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оговор образовательной организации с родителями (законными представителями) обучающихся 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став образователь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оложение о деятельности в образовательном учреждении общественных (в том числе детских и молодежных) организаций (объединений)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Договор о сотрудничестве общеобразовательного учреждения и учреждений дополнительного образования детей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оложение об организации 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Приказы об утверждении рабочих программ учебных курсов, дисциплин (модулей) 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ложение об индивидуальном учёте образовательных достижений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Положение о ВСОКО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оложение о рабочих программах</w:t>
      </w:r>
    </w:p>
    <w:p>
      <w:pPr>
        <w:pStyle w:val="Normal"/>
        <w:widowControl w:val="false"/>
        <w:autoSpaceDE w:val="false"/>
        <w:spacing w:lineRule="auto" w:line="240" w:before="0" w:after="0"/>
        <w:ind w:left="535" w:right="53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оложение о ведении журналов.</w:t>
      </w:r>
    </w:p>
    <w:p>
      <w:pPr>
        <w:pStyle w:val="Normal"/>
        <w:shd w:fill="FFFFFF" w:val="clear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нт пожаров, возникающий от детских шалостей с огнем стабильно высок, часто последствия таких пожаров трагичны. Всем известно, как велика тяга детей к огню, поражаемая любопытством и стремлением подражать взрослым. Чаще всего дети играют со спичками, разводят костры, зажигают факелы. Места для свершения подобных «подвигов» они выбирают самые неподходящие: квартиры, чердаки, дворы, лестничные площад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едь, чтобы избежать неприятностей, достаточно всего лишь соблюдать элементарные правила пожарной безопасности. Задача школы - разъяснить, в чем состоит опасность пожара, научить правильному поведению при тех пожарах, с которыми дети наиболее часто могут столкнуться в жизни: в своем доме, школе, кинотеатре и т.д. Важно, чтобы сами учащиеся школы стали активными пропагандистами противопожарных знаний среди школьников. Для этого в школе создан кружок юных пожарных «Спасатель», который имеет социально – педагогическую направленность. Антропогенная деятельность ежегодно приводит к возникновению более 220 тыс. пожаров, на которых погибают свыше 18 тыс. человек, из них более 700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о, что более 20% пожаров происходит по причине нарушения правил установки и эксплуатации электрооборудования и 65% пожаров – из-за неосторожного обращения с огнем. Это свидетельствует о том, что большинство руководителей различных звеньев образовательных учреждений и сами учащиеся небрежно относятся к своей безопасности, слабо владеют элементарными мерами пожар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, основной целью данной программы является профилактика борьбы с огнем, обучение учащихся мерам пожарной безопасности путем организации деятельности дружин юных пожарных (ДЮП), а также обучение умению вести себя правильно в экстремальных ситуациях, уметь помочь себе и окружающим. Дружины юных пожарных создаются в целях совершенствования обучения детей мерам пожарной безопасности, помощи в профессиональной ориентации, пропаганды пожарно-технических знаний, направленных на предупреждение пожаров, а в случае необходимости – их использование при пожа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задачей данной программы является физическое развитие подрастающего поколения, формирование навыков дисциплины, самоорганизации и самоконтроля, воспитание силы воли, мужества, стойкости, гражданственности и патриот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 поставленных задач предполагается осуществить на основе интереса учащихся к физической красоте и силе, мужеству и стойкости, смелости и решительности, стремлению к самоутвержд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ю данной программы предполагается осуществить на основе следующих принципов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96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манистических начал, многообразия и вариантности форм организации жизнедеятельности и образования дет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96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рерывность образования и воспита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96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ющего обуч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96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ритета интересов каждого обучающегося и учета его интеллектуальных и психофизиологических личностных особенност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96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подростку комфортной эмоциональной среды – «ситуации успеха» и развивающего общения.</w:t>
      </w:r>
    </w:p>
    <w:p>
      <w:pPr>
        <w:pStyle w:val="Normal"/>
        <w:shd w:fill="FFFFFF" w:val="clear"/>
        <w:spacing w:lineRule="auto" w:line="240" w:before="0" w:after="0"/>
        <w:ind w:left="96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 программы</w:t>
      </w:r>
    </w:p>
    <w:p>
      <w:pPr>
        <w:pStyle w:val="Normal"/>
        <w:shd w:fill="FFFFFF" w:val="clear"/>
        <w:spacing w:lineRule="auto" w:line="240" w:before="0" w:after="0"/>
        <w:ind w:left="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личности юных дружинников пожарных развивается в деятельности. И чем богаче будет организована деятельность и содержательное обучение, тем больше создается возможностей для целенаправленного воздействия на восстановление социально-ценных отношений ребенка к явлениям окружающей действительности, на формирование его самосознания духовных потребностей личности в труде, творчестве, общении.</w:t>
      </w:r>
    </w:p>
    <w:p>
      <w:pPr>
        <w:pStyle w:val="Normal"/>
        <w:shd w:fill="FFFFFF" w:val="clear"/>
        <w:spacing w:lineRule="auto" w:line="240" w:before="0" w:after="0"/>
        <w:ind w:left="96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изна курса.</w:t>
      </w:r>
    </w:p>
    <w:p>
      <w:pPr>
        <w:pStyle w:val="Normal"/>
        <w:shd w:fill="FFFFFF" w:val="clear"/>
        <w:spacing w:lineRule="auto" w:line="240" w:before="0" w:after="0"/>
        <w:ind w:left="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имеет не только воспитательную цель, но и развивающую задачу и деятельность для помощи в организации предупреждения пожаров и детского травматизма. В ходе развивающей задачи обучения развивается психологический климат, который отображает законы нравственности общества, образа жизни. Такой средой является коллектив детей, где проходят обучение «юные пожарные».</w:t>
      </w:r>
    </w:p>
    <w:p>
      <w:pPr>
        <w:pStyle w:val="Normal"/>
        <w:shd w:fill="FFFFFF" w:val="clear"/>
        <w:spacing w:lineRule="auto" w:line="240" w:before="0" w:after="0"/>
        <w:ind w:left="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личительной особенност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нной программы является ее демократичность (работа со всеми желающими), учет индивидуальных психолого-физиологических особенностей обучающихся. Использование традиционных и современных приемов обучения позволяет заложить основы для формирования основных компонентов учебной деятельности: умение видеть цель и действовать согласно с ней; умение контролировать и оценивать свои действ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ассчитана на учащихся 5-9 классов, занятия проводятся 1 раз в недел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реализации программы – 34 заня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ор учащихся в дружину свободный. Могут заниматься все, кто проявляет желание и интерес, но, главное, без медицинских противопоказ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ы организации учебных занятий.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ализации программы кружка выбраны следующие наиболее эффективны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рмы организации работы с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овая; индивидуальная; коллективная (фронтальная). Наиболее целесообразно использование форм: учения, викторина, конкурс, экскур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образовательное путешествие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виртуальные экскурсии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веб-квесты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марафоны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дистанционные конкурсы и фестивали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проекты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виртуальные встречи с интересными людьми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- лектории.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ые будут использоваться в ходе реализации программы: игровые, технология деятельностного подхода и д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иды и формы контроля усвоения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торины, конкурсы рисунков и листовок, тематические беседы, выступ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етоды и средства обучения.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i/>
          <w:iCs/>
          <w:color w:val="000000"/>
          <w:sz w:val="28"/>
          <w:szCs w:val="28"/>
        </w:rPr>
        <w:t>Словесные-</w:t>
      </w:r>
      <w:r>
        <w:rPr>
          <w:color w:val="000000"/>
          <w:sz w:val="28"/>
          <w:szCs w:val="28"/>
        </w:rPr>
        <w:t> рассказ, объяснение, беседа.</w:t>
      </w:r>
    </w:p>
    <w:p>
      <w:pPr>
        <w:pStyle w:val="Style17"/>
        <w:spacing w:before="0" w:after="0"/>
        <w:rPr/>
      </w:pPr>
      <w:r>
        <w:rPr>
          <w:i/>
          <w:iCs/>
          <w:color w:val="000000"/>
          <w:sz w:val="28"/>
          <w:szCs w:val="28"/>
        </w:rPr>
        <w:t>Наглядные-</w:t>
      </w:r>
      <w:r>
        <w:rPr>
          <w:color w:val="000000"/>
          <w:sz w:val="28"/>
          <w:szCs w:val="28"/>
        </w:rPr>
        <w:t> показ иллюстрационных пособий, плакатов, схем, зарисовки на доске, стендов, видеофильмов.,</w:t>
      </w:r>
    </w:p>
    <w:p>
      <w:pPr>
        <w:pStyle w:val="Style17"/>
        <w:spacing w:before="0" w:after="0"/>
        <w:rPr/>
      </w:pPr>
      <w:r>
        <w:rPr>
          <w:i/>
          <w:iCs/>
          <w:color w:val="000000"/>
          <w:sz w:val="28"/>
          <w:szCs w:val="28"/>
        </w:rPr>
        <w:t>Практические-</w:t>
      </w:r>
      <w:r>
        <w:rPr>
          <w:color w:val="000000"/>
          <w:sz w:val="28"/>
          <w:szCs w:val="28"/>
        </w:rPr>
        <w:t> выполнение практических занятий в тетрадях, игровые ситуации, с помощью которых проверяется знание Правил пожарной безопасности, решение задач, кроссвордов, тестирование, экскурсии по городу с целью изучения программного материала. На каждом занятии органически сочетается изучение нового и повторение пройденного материала. На каждом занятии органически сочетается изучение нового и повторение пройденного материала. Для отслеживания результатов внедряются следующие механизмы оценки: тестирование, формы соревнований, выставки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блюдения техники безопасности при работе с первичными средствами пожаротушения и при работе с компьютером предусмотрено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еседование с каждым ребенком;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дневника педагогических наблюдений;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пок достижений;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отры знаний умений, навы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 и задачи программ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ребенка знающего правила поведения при пожар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активной гражданской позиции подростков в процессе интеллектуального, духовно-нравственного и физического развит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триотическое воспитание подрастающего покол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е становление личности ребен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инципов безопасности личности обучающихся, их адаптации к жизни в обществ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основы для осознанного выбора профессии и дальнейшей учебы в высших и средне-специальных учебных заведениях МЧС Р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кружок, организовать его постоянное функционирован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ть учащихся Правилам пожарной безопас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коммуникабельность, доброту, милосерд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качества (сценические качества, умение выступать с лекцией, сообщением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бережное отношение к своему здоровью, окружающей сре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 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 подрастающего поколения высокого чувства патриотизма, гражданской ответственности, общественного долга, любви к профессии пожарног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самодисциплины, силы воли, мужества, стойкости, стремления к преодолению труднос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чувства товарищества, взаимопомощи и поддерж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 Образов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ь учащимся основы знаний, помогающие выжить в чрезвычайных ситуация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ьнейшее развитие знаний в области истории Отечества и нашего края, физической культуры и спорта, медицин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основам строевой подготов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знаний, умений и навыков работы с первичными средствами пожароту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. Развивающи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етского технического творчества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ициативы и эрудиции детей в процессе проведения тематических викторин, конкурсов, соревнований, смотр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й интерес учащихся в процессе организации встреч с работниками пожарной охр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кружка «Дружина юных пожарных» может стать воспитывающей, развивающей деятельностью для школьников, помочь в организации работы по предупреждению пожаров и детского травматизма. Работа кружка нацелена на самостоятельное решение проблем, участие в общественно-познавательной жизни, как в рамках школы, так и вне ее (проведение акций, праздников, слетов, конкурсов). Работа кружка представляет собой совместную учебно-познавательную, творческую и игровую деятельность учащихся-партнеров, имеющую общую цель, согласованные методы и способы деятельности, направленные на достижение общего результата по пропаганде пожарной безопасности. Направления деятельности в течении года зависят от времени года и местных усло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кружка включает в себя 3 этап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етический этап накопления зна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й этап (отработка последовательности действий при пожаре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паганда знаний по противопожар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деятельности учащихся будут: участие во всех мероприятиях по данному направлению, распространение листовок, выступление перед учащимися школы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76"/>
        <w:gridCol w:w="8076"/>
        <w:gridCol w:w="865"/>
        <w:gridCol w:w="1013"/>
        <w:gridCol w:w="1270"/>
      </w:tblGrid>
      <w:tr>
        <w:trPr/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соревнованиям по пожарно-прикладному спорту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бука туризм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истические бива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зл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огнетушител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классное мероприятие по пожарной безопас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ожарной безопас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пожаров. Правила поведения при пожарах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техника и костюм пожарного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ы возникновения пожаров в жилье и общественных зданиях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ость за нарушение требований правил пожарной безопасности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ервой медицинской помощи пострадавшим при пожаре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-викторина «Опасный огонёк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пожарную часть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ейда «Пожарная безопасность в школе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ъяснительные работы о ППБ в пожароопасный период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планов эвакуации. Разъяснительная работа среди учащихся о правилах эвакуации по плану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автоматического пожаротушения и пожарной сигнализации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тельная деятельность. Подведение итогов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8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ТП ДРУЖИНЫ ЮНЫХ ПОЖАРНЫХ «СПАСАТЕЛЬ»</w:t>
      </w:r>
    </w:p>
    <w:tbl>
      <w:tblPr>
        <w:tblW w:w="12690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99"/>
        <w:gridCol w:w="1784"/>
        <w:gridCol w:w="1072"/>
        <w:gridCol w:w="1500"/>
        <w:gridCol w:w="2840"/>
        <w:gridCol w:w="1401"/>
        <w:gridCol w:w="2047"/>
        <w:gridCol w:w="768"/>
        <w:gridCol w:w="779"/>
      </w:tblGrid>
      <w:tr>
        <w:trPr>
          <w:trHeight w:val="680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4" w:right="1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стика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хся или виды 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нтр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мерители</w:t>
            </w:r>
          </w:p>
        </w:tc>
        <w:tc>
          <w:tcPr>
            <w:tcW w:w="2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 освоения материала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ведения</w:t>
            </w:r>
          </w:p>
        </w:tc>
      </w:tr>
      <w:tr>
        <w:trPr>
          <w:trHeight w:val="80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2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. Цели и задачи дружины юных пожарных, обязанности и права члена дружины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изучение нового и первичное закрепление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 планах работы дружины юных пожарных. Выбор актива. Знакомство с оборудованием кабинета и необходимыми принадлежностями. Инструктаж по технике безопасности во время проведения занятий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равила поведения во время проведения занятий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соревнованиям по пожарно-прикладному спорту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закрепления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ожарной техникой, видами спорта, работа пожарного, нормативы спортивных разрядов, виды состязаний, правила соревнований, боевое развёртывание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вида пожарно-прикладного спорта, нормативы спортивных разрядов, виды состязаний, правила соревнований, боевое развёртывание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бука туризма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: снаряжения для похода, питание в походе, ориентироваться на местности при помощи карты и компаса, костры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применять знания на практике: топографическая карта, условные знаки, виды костров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истические биваки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-практика(лекция): виды туристических бивак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(вспомнить) виды туристических бивак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23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злов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-практика: виды узлов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(вспомнить) виды узлов. Уметь применять знания на практике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0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0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0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0"/>
                <w:szCs w:val="23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огнетушителей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: Огнетушитель химический пенный. Углекислотные огнетушители.</w:t>
            </w:r>
          </w:p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ковые огнетушители. Правила эксплуатации огнетушителей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виды и назначение огнетушителей. Уметь применять знания на практике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классное мероприятие по пожарной безопасности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на противопожарную тему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равила поведения по время эвакуации, первичные средствами пожаротушения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огнетушителей, их типы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: Огнетушитель химический пенный. Углекислотные огнетушители.</w:t>
            </w:r>
          </w:p>
          <w:p>
            <w:pPr>
              <w:pStyle w:val="Normal"/>
              <w:spacing w:lineRule="atLeast" w:line="16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ковые огнетушители. Правила эксплуатации огнетушителей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виды и назначение огнетушителей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23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ожарной безопасности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(повторение) знаки для использования на путях эвакуации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знаки пожарной безопасности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пожаров. Правила поведения при пожарах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изучение нового и первичное закрепление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виды пожаров, правила поведения при пожаре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виды пожаров, правила поведения при пожаре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техника и костюм пожарного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(практика): виды пожарной техники, костюм пожарного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виды техники, костюм пожарного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чины возникновения пожаров в жилье и общественных зданиях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: неосторожное обращение с огнем. Неправильная эксплуа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сети. Шалость детей с огнем. Неосторожность старших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ении. Неосторожное обращение с пиротехническими средствами.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устный опрос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ричины пож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жилом доме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2000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2"/>
        <w:gridCol w:w="2097"/>
        <w:gridCol w:w="357"/>
        <w:gridCol w:w="1497"/>
        <w:gridCol w:w="2479"/>
        <w:gridCol w:w="1954"/>
        <w:gridCol w:w="2494"/>
        <w:gridCol w:w="285"/>
        <w:gridCol w:w="285"/>
      </w:tblGrid>
      <w:tr>
        <w:trPr>
          <w:trHeight w:val="82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ость за нарушение требований правил пожарной безопасности.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: правовые основы пожарной безопасности, уголовно-правовые нормы, административная ответственность, возраст наступления ответственности, размер санкции.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: правовые основы пожарной безопасности, уголовно-правовые нормы, административная ответственность, возраст наступления отв-ти, размер санкции.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116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ервой медицинской помощи пострадавшим при пожаре.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(практика): первая помощь пострадавшим при пожарах. </w:t>
              <w:br/>
              <w:t>Ожоги и травмы. </w:t>
              <w:br/>
              <w:t>Отравление угарным газом.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: первая помощь пострадавшим при пожарах. </w:t>
              <w:br/>
              <w:t>Ожоги и травмы. </w:t>
              <w:br/>
              <w:t>Отравление угарным газом.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-виктори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пасный огонёк»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на противопожарную тему.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равила поведения по время эвакуации, первичные средствами пожаротушения и т.д.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пожарную часть.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наний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(рассказ): знакомство с пожарной техникой. Работа пожарного расчета.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ежуточный устный опрос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виды с пожарной техники. Работу пожарного расчета.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ейда «Пожарная безопасность в школе»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-кое занятие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состояния пожарного щита, эвакуационных выходов, заправки огнетушителей и др.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ъяснительные работы о ППБ в пожароопасный период.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(рассказ): хроника чрезвычайных ситуаций, связанных с пожарами. ЧС в нашем населенном пункте.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и уметь: распространение листовок, памяток на противопожарную тематику.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146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планов эвакуации. Разъяснительная работа среди учащихся о правилах эвакуации по плану.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-кое занятие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а: изучение планов эвакуации. Разъяснительная работа среди учащихся о правилах эвакуации по плану.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 планы эвакуации школы, правила эвакуации. Уметь проводить беседу на тему «Противопожарная профилактика»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автоматического пожаротушения и пожарной сигнализации.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: пожарные извещатели,  разные виды установок пожаротушения: порошковые, паровые, пенные, водные; назначение  охранно-пожарной сигнализации, понятие о приёмных станциях.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устный опрос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: пожарные извещатели,  разные виды установок пожаротушения: порошковые, паровые, пенные, водные; назначение  охранно-пожарной сигнализации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тельная деятельность. Подведение итогов.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-ванный</w:t>
            </w:r>
          </w:p>
        </w:tc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06" w:firstLine="1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соревнованиях среди ДЮП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применять знания на практике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Планируемые результаты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реализации программы: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м результатом освоения обучающимися курса «Юный пожарный» является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трудолюбия и ответственности за качество своей деятельности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предметным результатом освоения курса  явля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стоятельная организация и выполнение проектных работ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умение анализировать, оценивать, сравнивать, строить рассуждение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формирование способности оценивать свое поведение со стороны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формирование рефлексивных умений – предвидение возможных опасностей в реальной обстановке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формирование умения планировать и оценивать результаты своего поведения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едметные результаты: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выделять различные дорожные знаки, узнавать их и соотносить с особенностями своего поведения как участника движения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объяснять значение и функции конкретного знака (в значении, приближенном к установленному в ПДД)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 находить и исправлять ошибки в графическом изображении дорожных ситуаций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формированность представлений о роли системы РСЧС  в жизни страны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формирование убеждения безопасного образа жизни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устойчивый  интерес, способность  адекватно  возрасту  воспринимать,  понимать, переживать и ценить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знание  основных  опасных  и  чрезвычайных  ситуаций  природного,  техногенного  и социального характера и их последствия для личности, общества и государства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-знание  и умение  применять  правила  безопасного  поведения  в  условиях  опасных  и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чрезвычайных ситуациях;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умение оказать первую помощь пострадавшему;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-умение предвидеть возникновение опасных ситуаций по характерным признакам и их проявлениям.</w:t>
      </w:r>
    </w:p>
    <w:p>
      <w:pPr>
        <w:pStyle w:val="Normal"/>
        <w:shd w:fill="FFFFFF" w:val="clear"/>
        <w:spacing w:lineRule="exact" w:line="274"/>
        <w:ind w:left="125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</w:rPr>
      </w:pPr>
      <w:r>
        <w:rPr>
          <w:rFonts w:cs="Times New Roman" w:ascii="Times New Roman" w:hAnsi="Times New Roman"/>
          <w:b/>
          <w:bCs/>
          <w:spacing w:val="-1"/>
          <w:sz w:val="28"/>
        </w:rPr>
        <w:t>Условия для реализации образовательной программы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Имеется оборудованный кабинет безопасности. Есть  </w:t>
      </w:r>
      <w:r>
        <w:rPr>
          <w:rFonts w:cs="Times New Roman" w:ascii="Times New Roman" w:hAnsi="Times New Roman"/>
          <w:spacing w:val="-2"/>
          <w:sz w:val="28"/>
        </w:rPr>
        <w:t xml:space="preserve">подборка методической литературы, плакаты, </w:t>
      </w:r>
      <w:r>
        <w:rPr>
          <w:rFonts w:cs="Times New Roman" w:ascii="Times New Roman" w:hAnsi="Times New Roman"/>
          <w:spacing w:val="-1"/>
          <w:sz w:val="28"/>
        </w:rPr>
        <w:t xml:space="preserve">набор  знаков, видеофильмы, настольные игры, компьютерные игры и задания </w:t>
      </w:r>
      <w:r>
        <w:rPr>
          <w:rFonts w:cs="Times New Roman" w:ascii="Times New Roman" w:hAnsi="Times New Roman"/>
          <w:sz w:val="28"/>
        </w:rPr>
        <w:t>по ППБ, методически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Главные принци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Деятельность объединения не должна нарушать учебного процесса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Использование наглядного пособия, ИКТ и всех средств нагля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Предполагает постепенное усложнение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Добровольность участия в данном виде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Активность и творческий подход к проведению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. Доброжелательная и непринужденная обстановка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12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ТРЕБОВАНИЯ К УРОВНЮ ПОДГОТОВКИ УЧАЩИХСЯ ПО ОКОНЧАНИЮ ИЗУЧЕНИЯ КУР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сле изучения программы учащиеся долж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 Основные причины пожаров в жилом доме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 Правила сообщения о пожаре и вызова пожарных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 Сведения о подсобных средствах тушения пож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4. Правила пожарной безопасности в общественных местах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5. Виды травм, полученных при пожа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6. Знаки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льзоваться спичка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Эвакуироваться из здания школ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льзоваться всеми видами огнетушите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меть оказывать посильную первую медицинскую помощь при травмах, полученных во время пожар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УЧЕБНО–МЕТОДИЧЕСКОЕ ОБЕСПЕЧЕНИ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жар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Лесной пожар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ервичные средства пожаротушения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йствия в случае невозможности покинуть квартиру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авила поведения при пожаре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мей действовать при пожаре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наки пожарной безопасности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новы пожарной безопасности для школьников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ы – юные пожарные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сторожно – огонь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ти и огонь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Эксплуатация печного отопления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еры ПБ при проведении новогодних празднико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атериально-техническая ба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" w:leader="none"/>
        </w:tabs>
        <w:autoSpaceDE w:val="false"/>
        <w:spacing w:lineRule="exact" w:line="274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</w:rPr>
        <w:t>таблицы, картон, бумага, спортивный зал, карточки , дидактический материал, медицинская аптечка, макеты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Оценка результатов реализации программ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ля оценки сформированности навыков пожаробезопасного поведения применяются тесты, педагогическая диагностика, кейс-метод (проанализировать ситуацию, предложить решение, описать план действий и т.д.) Одним из показателей успешности реализации программы является активность участия детей в информационно-пропагандистской деятельности Дружины юных пожарных. При подведении итогов реализации Программы так же учитываются результаты участия юных пожарных в конкурсах и соревнованиях по пожарной безопасности разного уровня. Одним из наиболее адекватных инструментов динамики личностных достижений обучающегося служит портфель достижений (портфолио). В портфель достижений обучающегося в результате реализации Программы дополнительного образования «Дружина юных пожарных» могут войти: работы, представленные на различные конкуры, грамоты и сертификаты по итогам этих конкурсов, результаты тестирования, созданные обучающимся в ходе обучения памятки, плакаты, рисунки, тексты по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тоговая аттестац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пускников на ступени начального общего образования. Особенностями системы оценки являются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отслеживание результативности образовательного процесса осуществляются в постоянном педагогическом наблюдении,  выполнении  учащимися презентаций,  заданий викторины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ценочные материалы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/>
          <w:b/>
          <w:sz w:val="28"/>
        </w:rPr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сты на знание основ пожарной безопасности в начале и в конце года (в текстовом и цифровом формат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матери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обенности организации образовательного процесса: оч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ы обуч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ловес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гляд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актическ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ъяснительно-иллюстратив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астично-поисков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гров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ект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продуктивны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ы организации образовательного процесс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рупповая. Формы организации учебного процесс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сед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стречи со специалистами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лекц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крытое занят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актическое заняти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тавл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езентац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кскурс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дагогические технолог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ехнологии индивидуализации и группового обуче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ехнология блочно-модульного обуче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муникативная технология обучения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хнология коллективной творче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мерная структура заняти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рганизационный момент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становка на занятие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тановка задач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существление поставленных задач; Дидактические материалы: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зентации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идеофильмы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глядные пособия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маке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ма включает в себя 3 этапа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оретический этап накопления зна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актический этап (отработка последовательности действий при пожаре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паганда знаний по противо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изучения программы учащиеся долж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сновные причины пожаров в жилом доме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авила сообщения о пожаре и вызова пожарных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ведения о подсобных средствах тушения пож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авила пожарной безопасности в общественных местах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иды травм, полученных при пожа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наки пожарной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спичкам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вакуироваться из здания школ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всеми видами огнетушител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оказывать посильную первую медицинскую помощь при травмах, полученных во время пожара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СПИСОК ЛИТЕРАТУР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жарной безопасности в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ойгу С.К. «Чрезвычайные ситуации». Энциклопедия школьника. Краснодар, 2005 г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нников Л.А. «Почему возникают пожары», изд-во «Ярославль», 1998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цев П.А. «Медико-санитарная подготовка учащихся», Москва, «Просвещение», 1988 г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ирнов А.Т. и др. «Основы безопасности жизнедеятельности» 5-11 кл. Москва, «Просвещение», 2005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сновы безопасности жизни», научно-методический и информационный журна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ноградова С.В. Юные друзья пожарных. Программа работы кружка. – Волгоград, Учитель, 2007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бачёва Л.А. Вперёд, пожарные! Сборник игр. – Екатеринбург, 200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бунова Н.А. ОБЖ. Поурочные планы. - Волгоград, Учитель, 2002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аков В.И. безопасное поведение в ЧС. Пособие для учителя. - Екатеринбург, Учебная книга, 200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заков В.И. Пожарная безопасность для школьника. Программно–методические материалы. - Екатеринбург, Учебная книга, 200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нецов М.И. Личная безопасность школьника. Памятка. – М., НЦ ЭНАС, 200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онов С.К. ОБЖ. Ответы на экзаменационные билеты. 9 класс. - М., экзамен, 200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влова О.В. Пожарная безопасность Конспекты занятий и классных часов. 5 – 11 классы. - Волгоград, Учитель, 200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влова О.В. Пожарная безопасность в ОУ. Нормативные - Волгоград, Учитель, 2007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ва Г.П. ОБЖ. Школьный курс в тестах. 5 – 8 классы. - Волгоград, Учитель, 2005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тников В.П. ОБЖ. Справочник школьника. – М., Слово, 1998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Контрольно-измерительные материалы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икторина «Моя безопасность»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Вопросы викторины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 Что делать, если загорелась ваша квартира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 Как правильно вызвать пожарную помощь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 Как потушить вспыхнувший пожар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4. Что нужно сделать, если на человеке вспыхнула одежда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5.  Какие средства пожаротушения существуют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6.  Почему во время пожара нельзя открывать окна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7. Сколько электроприборов можно одновременно включать в розетку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8. Что предпринять, если произошло загорание телевизора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9.  Почему нельзя держать телевизор в стенке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0. Как потушить электрическую проводку или электрооборудование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1. Почему нельзя применять пенные огнетушители и воду для тушения электрической проводки под напряжением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2.  Что можно тушить углекислотным огнетушителем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3. Что такое короткое замыкание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4.  Чем дополнительно опасно горение синтетических материалов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5. Какие меры пожарной безопасности нужно соблюдать, уходя из дома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тветы викторины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озвонить 01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звать свою фамилию, адрес, сказать, что горит, где пожар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крыть одеялом или плотным материало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Завернуть плотным одеялом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ода, песок, земля, кошма, огнетушители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 притоком кислорода огонь вспыхивает сильнее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е более двух, чтобы, не было перегрузки сети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ключить телевизор, вынуть вилку из розетки. Если горение не прекращается, то осторожно залить водой, стараясь не попасть на нагретый кинескоп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Телевизор перегревается, а если он загорится, то будет трудно потушить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ельзя их потушить, когда они находятся под напряжением. Необходимо сначала обесточить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ода — проводник электричества, может быть поражение током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м можно тушить электрическую проводку, находящуюся под напряжением, ценные вещи, картины, шторы в театре. Углекислота не оставляет следов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роткое замыкание происходит от перегрузки сети, когда в сеть одновременно включают несколько приборов большой мощности, например утюг, плитку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 горении искусственных тканей и волокон (пенопласта, поролона и поливинила) выделяется ядовитый газ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ыключить все электрические приборы без присмотра, погасить топящуюся печь, не оставлять без присмотра малолетних детей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вые тестовые задания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ЕСТ 1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z w:val="28"/>
        </w:rPr>
        <w:t>Лесные и торфяные пожары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ковы основные причины возникновения лесных пожаров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) сухая, жаркая погода; б) сильный ветер; в) грозовые разряды; г) небрежное обращение людей с огнем.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аковы основные поражающие факторы лесных и торфяных пожаров?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гонь, высокая температура б) задымление; в) выгорание кислорода; г) выгорание углекислого газа и азота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Какие вам известны способы (меры) по предупреждению лесных и торфяных пожаров?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запрещение посещения лесов без средств пожаротушения; б) запрещение разведения костров в лесу в пожароопасный период; в) разъяснительная и воспитательная работа среди населения; г) временное прекращение доступа в лес населения и транспорта в пожароопасный период.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Что запрещено делать в пожароопасный сезон в лесу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) находиться в лесу, не имея первичных средств пожаротушения; б) пользоваться открытым огнем и употреблять на охоте пыжи из легковоспламеняющихся или тлеющих материалов; в) оставлять промасленный или пропитанный бензином, керосином и иными горючими веществами обтирочный материал; г) оставлять в лесном массиве бутылки или осколки стекла, так как они способны сработать как зажигательные линзы.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Что необходимо делать, оказавшись в зоне лесного пожара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укрыться в яме (канаве, за камнем, за деревом) и переждать пожар; б) окунуться в ближайшем водоеме, накрыть голову и верхнюю часть тела мокрой одеждой и дышать через мокрый платок; в) при сильном задымлении передвигаться, пригнувшись к земле; г) уходить от лесного пожара в наветренную сторону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ы 1 в,г 2а, б,в 3б, в, г 4б, в, г 5 б, в, г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СТ 2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чины пожара, действия при пожаре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кие условия необходимы для возникновения горения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отсутствие окислителя; б) наличие горючего вещества; в) наличие окислителя; г) наличие источника воспламенения; д) наличие воздушного потока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По каким причинам чаще всего возникают пожары в жилых и общественных зданиях?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) в связи с жаркой и сухой погодой; б) неисправность электросети и электроприборов; в) неисправность бытовых газовых приборов; г) неосторожное обращение и шалости детей с огнем;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Назовите основные причины возникновения пожаров на промышленных предприятиях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летние грозы; б) нарушения, допущенные при проектировании и строительстве зданий и сооружений; в) несоблюдение элементарных мер пожарной безопасности производственным персоналом и неосторожное обращение с огнем; г) нарушение правил эксплуатации электрооборудования и электроустановок, а также эксплуатация неисправного оборудования;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 Какие вам известны основные факторы пожара?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ысокая концентрация кислорода; б) огонь, высокая температура, теплоизлучение; в) недостаток кислорода; г) задымление и загазованность помещений и территорий токсичными продуктами горения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Что необходимо предпринять при возникновении пожара в здании? а) сообщить в пожарную охрану; б) укрыться в здании и ждать помощи пожарных; в) оценить обстановку и определить, откуда исходит опасность; г) двигаться в сторону незадымленной лестничной клетки или к выходу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6. Что необходимо предпринять человеку при опасной концентрации дыма и повышении температуры, если он не может выйти к лестничной клетке (выходу)? а) вернуться в помещение и плотно закрыть дверь; б) дверные щели и вентил  г) сделать несколько глубоких вдохов и выдохов;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. Что необходимо предпринять человеку, если он оказался в завале, и у него нет возможности выбраться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посмотреть, нет ли где просветов, лазов, проемов; б) укрепить завал (установив подпорки); в) снять верхнюю одежду, чтобы занимать меньше места; г) постараться найти и надеть теплые вещи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. Как необходимо действовать при панике во время пожара в общественном месте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сообщить о пожаре в пожарную охрану по телефону и помочь тем, кто из-за страха не может двигаться; б) оценить обстановку и убедиться в реальной опасности; в) пытаться успокоить паникеров и продвигаться к ближайшему выходу, пропуская вперед детей и женщин. г) бежать как можно быстрее;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9. Как необходимо действовать во время пожара, если отсутствует видимость (задымление, погасло освещение)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) остановиться и подождать включения освещения или рассеивания дыма; б) дышать через носовой платок или рукав одежды; в) при движении держаться за двери, стены или поручни; г) вести впереди себя детей и держать их за плечи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imes New Roman" w:ascii="Times New Roman" w:hAnsi="Times New Roman"/>
          <w:sz w:val="28"/>
        </w:rPr>
        <w:t xml:space="preserve">Ответы 1б, в, г 2б, в, г 3б, в, г 4б, в, г 5 а, в, г 6а, б, в 7а, б, г 8а, б, в 9 б, в, г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3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опросы по пожарной безопасности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колько стоит вызвать по телефону пожарную охрану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) 2 рубля; б) бесплатно. в) 10 рублей;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зывая пожарных, как нужно говорить? а) очень быстро; б) медленно, тихим голосом; в) размеренно и четко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Если в вашей квартире (доме, на даче) пожар, кого вы должны оповестить после вызова пожарных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) полицию; б) соседей. в) скорую помощь;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Если ночью вы просыпаетесь в задымленной комнате, ваши первые действия: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оставаться в кровати и звать о помощи; б) встать и бежать из комнаты. в) скатиться с кровати и ползти на четвереньках к двери;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Что делать, если вы отрезаны от выхода огнем и дымом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заткнуть мокрыми тряпками щели входной двери; б) попытаться пройти сквозь огонь и дым к выходу; в) перейти в дальнюю комнату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6. Зачем затыкать щель под дверью, если за ней пожар?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) прекратить шум огня; б) прекратить доступ дыма в комнату; в) прекратить доступ жара из-под двери.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. Как определить, что за закрытой дверью пожар?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ткрыть дверь и посмотреть; б) позвать маму или папу посмотреть; в) потрогать дверь тыльной стороной ладони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. Что необходимо сделать с электроприборами, если они не нужны ночью?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) оставить включенными; б) отключить и вынуть штепсель из розетки; в) отключить, но вилку не вынимать из розетки.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Если вызванная вами пожарная машина проехала мимо и остановилась неподалеку, что нужно делать: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привлечь внимание пожарного; б) самому бороться с огнем; в) снова позвонить в пожарную охрану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веты 1б 2в 3б 4в 5а 6б 7в 8б 9 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35:00Z</dcterms:created>
  <dc:creator>Asus</dc:creator>
  <dc:description/>
  <dc:language>en-US</dc:language>
  <cp:lastModifiedBy>User</cp:lastModifiedBy>
  <cp:lastPrinted>2020-09-10T12:53:00Z</cp:lastPrinted>
  <dcterms:modified xsi:type="dcterms:W3CDTF">2024-09-16T10:35:00Z</dcterms:modified>
  <cp:revision>2</cp:revision>
  <dc:subject/>
  <dc:title/>
</cp:coreProperties>
</file>