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МБОУ «Школа №32»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8.2023 № 215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К </w:t>
      </w:r>
      <w:r>
        <w:rPr>
          <w:b/>
          <w:caps/>
          <w:sz w:val="28"/>
          <w:szCs w:val="28"/>
        </w:rPr>
        <w:t>основной образовательной программе основного общего образования)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7"/>
        <w:gridCol w:w="28"/>
        <w:gridCol w:w="2747"/>
        <w:gridCol w:w="2840"/>
      </w:tblGrid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КУРС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начальная военная подготовка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1</w:t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8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направление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социальное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СТАВИТЕЛЬ: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пин в.и.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Style17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  <w:br/>
      </w:r>
      <w:r>
        <w:rPr>
          <w:color w:val="000000"/>
          <w:shd w:fill="FFFFFF" w:val="clear"/>
        </w:rPr>
        <w:t xml:space="preserve">     Выбор программы связан с тем, что школа с 2002 года работает по направлению кадетского образования и патриотического воспитания. Эта программа направлена на реализацию цели -  </w:t>
      </w:r>
      <w:r>
        <w:rPr/>
        <w:t>военно-патриотического  воспитания на основе освоения культурной традиции служения Отечеству на военном и гражданском поприще. На современном этапе развития России требуются ответственные, нравственные, любящие и переживающие за свою родину люди.</w:t>
      </w:r>
    </w:p>
    <w:p>
      <w:pPr>
        <w:pStyle w:val="Style17"/>
        <w:spacing w:before="0" w:after="0"/>
        <w:rPr/>
      </w:pPr>
      <w:r>
        <w:rPr/>
        <w:t xml:space="preserve">     </w:t>
      </w:r>
      <w:r>
        <w:rPr/>
        <w:t xml:space="preserve">Программа элективного курса «Начальная военная подготовка» составлена </w:t>
      </w:r>
      <w:r>
        <w:rPr>
          <w:color w:val="000000"/>
          <w:shd w:fill="FFFFFF" w:val="clear"/>
        </w:rPr>
        <w:t xml:space="preserve"> в соответствии с Распоряжением  Правительства РФ от 3 февраля 2010 г. № 134-р, утверждающим Концепцию федеральной системы подготовки граждан РФ к военной службе на период до 2020 г. и в целях реализации государственной политики в области спортивно-патриотического воспитания граждан, совершенствования системы патриотического воспитания, формирования у учащихся высокого патриотического сознания, верности Отечеству, готовности к выполнению конституционных обязанностей </w:t>
      </w:r>
      <w:r>
        <w:rPr/>
        <w:t>на основе раздела «Основы военной службы»,  на основании  примерной учебной программы курса «Основы безопасности жизнедеятельности» для общеобразовательных учреждений, министерства общего и профессионального образования Российской Федерации, программы для общеобразовательных учреждений «Основы безопасности жизнедеятельности» - профильный уровень,  М., «Дрофа», 2004г.</w:t>
        <w:br/>
        <w:t>Курс «Начальная военная подготовка» направлен, прежде всего, на подготовку подрастающего поколения к службе в Вооруженных Силах, выполнению конституционного долга по защите Отечества, военно-патриотическое воспитание старшеклассников, закрепление теоретических знаний полученных в ходе изучения раздела «Основы военной службы» курса ОБЖ и приобретение необходимых практических навыков военной службы учащимися.</w:t>
        <w:br/>
        <w:t>Структурно программа курса НВП состоит из пяти основных разделов: тактическая подготовка; огневая подготовка; общевоинские уставы Вооруженных Сил РФ; строевая подготовка; военная топография.</w:t>
      </w:r>
    </w:p>
    <w:p>
      <w:pPr>
        <w:pStyle w:val="Style17"/>
        <w:rPr>
          <w:b/>
          <w:b/>
        </w:rPr>
      </w:pPr>
      <w:r>
        <w:rPr>
          <w:b/>
        </w:rPr>
        <w:t>Содержание разделов:</w:t>
      </w:r>
    </w:p>
    <w:p>
      <w:pPr>
        <w:pStyle w:val="Style17"/>
        <w:rPr/>
      </w:pPr>
      <w:r>
        <w:rPr/>
        <w:t xml:space="preserve">– </w:t>
      </w:r>
      <w:r>
        <w:rPr/>
        <w:t>«Тактическая подготовка» - Изучение статей «Боевого устава Сухопутных войск» определяющих порядок боевых действий подразделения. Отработка действий в составе подразделения при обороне и наступлении.</w:t>
        <w:br/>
        <w:t>– «Огневая подготовка» - Изучение стрелкового оружия стоящего на вооружении Вооруженных Сил Российской Федерации, правил и мер безопасности при обращении с оружием, отработка приемов при обращении с оружием, проведение практических стрельб из пневматического оружия.</w:t>
        <w:br/>
        <w:t>– «Общевоинские уставы Вооруженных Сил РФ» – Изучение основополагающих статей общевоинских уставов регламентирующих военную службу.</w:t>
        <w:br/>
        <w:t>– «Строевая подготовка» - Изучение общих положений «Строевого устава» и практическая отработка строевых приемов.</w:t>
        <w:br/>
        <w:t>– «Военная топография» – Изучение и практическая отработка приемов и способов определения сторон горизонта и ориентирования на местности.</w:t>
      </w:r>
    </w:p>
    <w:p>
      <w:pPr>
        <w:pStyle w:val="Style17"/>
        <w:rPr>
          <w:b/>
          <w:b/>
        </w:rPr>
      </w:pPr>
      <w:r>
        <w:rPr>
          <w:b/>
        </w:rPr>
        <w:t>Цели и задачи курса.</w:t>
      </w:r>
    </w:p>
    <w:p>
      <w:pPr>
        <w:pStyle w:val="Style17"/>
        <w:rPr/>
      </w:pPr>
      <w:r>
        <w:rPr/>
        <w:t>Обеспечить изучение военного дела в объеме подготовки молодого солдата, с тем, чтобы юноши, будучи призванными в Вооруженные силы РФ и поступившие в высшие военные учебные заведения, смогли в короткие сроки овладеть современным оружием и военной техникой.</w:t>
        <w:br/>
        <w:t>По окончании курса НВП учащиеся должны знать и уметь:</w:t>
        <w:br/>
        <w:t>• По тактической подготовке: знать организацию мотострелкового отделения, основы боевых действий и обязанности солдата в бою; уметь выполнять действия солдата в наступлении, обороне и разведке; ознакомиться с приемами борьбы с танками и ведения огня из автомата по самолетам и вертолетам противника.</w:t>
        <w:br/>
        <w:t>• По огневой подготовке: знать боевые свойства и материальную часть автомата Калашникова, пистолета ПМ и ручных осколочных гранат; иметь навыки в действиях при выполнении приемов и правил стрельбы из автомата и в метании ручных гранат; ознакомится с правилами сбережения и хранения стрелкового оружия; получить практику в стрельбе из пневматической винтовки.</w:t>
        <w:br/>
        <w:t>• По уставам Вооруженных Сил Российской Федерации: знать требования воинской дисциплины, обязанности солдата, дневального по роте и часового; уметь обращаться к старшим (начальникам), действовать при выполнении приказаний и отдании воинского приветствия, соблюдать воинскую вежливость; ознакомится с общими обязанностями военнослужащих, задачами внутренней и караульной служб.</w:t>
        <w:br/>
        <w:t>• По строевой подготовке: знать обязанности солдата перед построением и в строю; уметь правильно выполнять команды в строю и одиночные строевые приемы без оружия; ознакомиться с выполнением строевых приемов с оружием.</w:t>
        <w:br/>
        <w:t>• По военной топографии: уметь определять стороны горизонта и свое местонахождение, докладывать о нем относительно ориентиров и местных предметов; ознакомиться с порядком определения азимутов на местные предметы.</w:t>
      </w:r>
    </w:p>
    <w:p>
      <w:pPr>
        <w:pStyle w:val="Style17"/>
        <w:rPr/>
      </w:pPr>
      <w:r>
        <w:rPr/>
        <w:t> </w:t>
      </w:r>
      <w:r>
        <w:rPr/>
        <w:br/>
      </w:r>
      <w:r>
        <w:rPr>
          <w:b/>
        </w:rPr>
        <w:t xml:space="preserve">           СОДЕРЖАНИЕ УЧЕБНОЙ ПРОГРАММЫ внеурочной деятельности НВП.  </w:t>
        <w:br/>
      </w:r>
      <w:r>
        <w:rPr/>
        <w:t>Вводное занятие. «Знакомство с основами предмета «Начальная военная подготовка»» (1 ч).</w:t>
        <w:br/>
        <w:t>Ознакомление учащихся с программой курса НВП, с требованиями к соблюдению техники безопасности, порядка и дисциплины в ходе проведения занятий, соблюдение правил и мер безопасности во время занятий с оружием. Значение курса НВП в практической подготовке обучающихся к военной службе.</w:t>
      </w:r>
    </w:p>
    <w:p>
      <w:pPr>
        <w:pStyle w:val="Style17"/>
        <w:spacing w:before="240" w:after="0"/>
        <w:rPr/>
      </w:pPr>
      <w:r>
        <w:rPr>
          <w:b/>
        </w:rPr>
        <w:t xml:space="preserve">РазделI </w:t>
      </w:r>
      <w:r>
        <w:rPr/>
        <w:t>Тактическая подготовка (4 ч)</w:t>
        <w:br/>
        <w:t>Тема 1 Управление отделением.– (1 ч).</w:t>
        <w:br/>
        <w:t>Содержание работы командира отделения по организации боя. Место командира отделения в бою.</w:t>
        <w:br/>
        <w:t>Тема 2 Обязанности солдата в бою– (3 ч).</w:t>
        <w:br/>
        <w:t>Обязанности солдата в бою.</w:t>
        <w:br/>
      </w:r>
      <w:r>
        <w:rPr>
          <w:b/>
        </w:rPr>
        <w:t>РазделII</w:t>
      </w:r>
      <w:r>
        <w:rPr/>
        <w:t xml:space="preserve"> Огневая подготовка– (12 ч).</w:t>
        <w:br/>
        <w:t>Тема 1 Основы и правила стрельбы. Ведение огня из автомата (теория) – (2 ч).</w:t>
        <w:br/>
        <w:t>Выбор прицела и точки прицеливания при стрельбе по неподвижным целям. Меры безопасности при проведении стрельб. Снаряжение магазина патронами. Изготовка для стрельбы лежа. Производство стрельбы. Прекращение стрельбы. Внутренняя и внешняя баллистика.</w:t>
        <w:br/>
        <w:t>Тема 2 Основы и правила стрельбы. Ведение огня из ПМ (теория) – (2 ч).</w:t>
        <w:br/>
        <w:t>Выбор прицела и точки прицеливания при стрельбе по неподвижным целям. Меры безопасности при проведении стрельб. Снаряжение магазина патронами. Изготовка для стрельбы лежа. Производство стрельбы. Прекращение стрельбы. Внутренняя и внешняя баллистика.</w:t>
        <w:br/>
        <w:t>Тема 3 Изучение наставления по огневой подготовке. «Порядок проведения учебных стрельб».(1 ч).</w:t>
        <w:br/>
        <w:t>Изучение наставления по огневой подготовке. «Порядок проведения учебных стрельб из автомата Калашникова».</w:t>
        <w:br/>
        <w:t>Тема 4 Практическая отработка действий на огневом рубеже. (1 ч).</w:t>
        <w:br/>
        <w:t>Отработка действий учащихся при проведении стрельб: выполнение команды «к бою»; порядок прицеливания; тренировка в прицеливании.</w:t>
        <w:br/>
        <w:t>Тема 5 Практические стрельбы из оружия. Выполнение учебных стрельб из пневматической винтовки. (3 ч).</w:t>
        <w:br/>
        <w:t>Тема 6 Практические стрельбы из оружия. Выполнение учебных стрельб из пневматического пистолета. (3 ч).</w:t>
        <w:br/>
      </w:r>
      <w:r>
        <w:rPr>
          <w:b/>
        </w:rPr>
        <w:t xml:space="preserve">Раздел III </w:t>
      </w:r>
      <w:r>
        <w:rPr/>
        <w:t>Уставы Вооруженных Сил РФ – (5 ч).</w:t>
        <w:br/>
        <w:t>Тема 1 Военнослужащие и взаимоотношения между ними – (1 ч).</w:t>
        <w:br/>
        <w:t>Общие обязанности военнослужащих. Воинские звания. Знаки различия военнослужащих. Начальники и подчиненные, старшие и младшие. Порядок отдачи и выполнения приказов и приказаний. Отдание воинского приветствия. Правила воинской вежливости и поведения военнослужащих. Обращение к начальникам и старшим.</w:t>
        <w:br/>
        <w:t>Тема 2 Обязанности солдата – (1 ч).</w:t>
        <w:br/>
        <w:t xml:space="preserve">Тема 3 Боевой устав. Часть </w:t>
      </w:r>
      <w:r>
        <w:rPr>
          <w:lang w:val="en-US"/>
        </w:rPr>
        <w:t>III</w:t>
      </w:r>
      <w:r>
        <w:rPr/>
        <w:t xml:space="preserve"> – (3 ч).</w:t>
        <w:br/>
        <w:t>Обязанности солдата. Ответственность солдат по службе.</w:t>
        <w:br/>
      </w:r>
      <w:r>
        <w:rPr>
          <w:b/>
        </w:rPr>
        <w:t>Раздел IV</w:t>
      </w:r>
      <w:r>
        <w:rPr/>
        <w:t xml:space="preserve"> Строевая подготовка – (8 ч).</w:t>
        <w:br/>
        <w:t>Тема 1 Строи и управление ими – (1 ч).</w:t>
        <w:br/>
        <w:t>Строй и его элементы. Развернутый и походный строй. Управление строем. Обязанности солдата перед построением и в строю.</w:t>
        <w:br/>
        <w:t>Тема 2 Строевые приемы и движение без оружия – (3 ч).</w:t>
        <w:br/>
        <w:t>Строевая стойка и выполнение команд. Повороты на месте. Движение. Повороты в движении.</w:t>
        <w:br/>
        <w:t>Тема 3 Отдание воинского приветствия без оружия. Выход из строя и подход к начальнику – (2 ч).</w:t>
        <w:br/>
        <w:t>Отдание воинского приветствия на месте. Отдание воинского приветствия в движении. Выход из строя и возвращение в строй. Подход к начальнику и отход от него. Ответ на приветствие.</w:t>
        <w:br/>
        <w:t>Тема 4 Строевые приемы и движение с оружием – (1 ч).</w:t>
        <w:br/>
        <w:t>Строевая стойка. Выполнение приемов с автоматом.</w:t>
        <w:br/>
        <w:t>Тема 5 Строи отделения – (1 ч).</w:t>
        <w:br/>
        <w:t>Построение отделения в развернутый и походный строй. Размыкание и смыкание отделения. Перестроения отделения.</w:t>
        <w:br/>
      </w:r>
      <w:r>
        <w:rPr>
          <w:b/>
        </w:rPr>
        <w:t>Раздел V</w:t>
      </w:r>
      <w:r>
        <w:rPr/>
        <w:t xml:space="preserve"> Военная топография – (5 ч).</w:t>
        <w:br/>
        <w:t>Тема 1  Определение сторон горизонта. Доклад о своем местонахождении. Магнитный азимут и его определение на местный предмет.  – (3 ч).</w:t>
        <w:br/>
        <w:t>Тема 2 Ориентирование на местности по карте. Движение по азимуту – (2 ч).</w:t>
      </w:r>
    </w:p>
    <w:p>
      <w:pPr>
        <w:pStyle w:val="Style17"/>
        <w:spacing w:before="240" w:after="0"/>
        <w:rPr/>
      </w:pPr>
      <w:r>
        <w:rPr/>
        <w:t>Повторение основных вопросов курса – (1ч.)</w:t>
        <w:br/>
        <w:br/>
        <w:br/>
      </w:r>
      <w:r>
        <w:rPr>
          <w:b/>
        </w:rPr>
        <w:t xml:space="preserve">                                    </w:t>
      </w:r>
    </w:p>
    <w:p>
      <w:pPr>
        <w:pStyle w:val="Style17"/>
        <w:spacing w:before="240" w:after="0"/>
        <w:rPr/>
      </w:pPr>
      <w:r>
        <w:rPr>
          <w:b/>
        </w:rPr>
        <w:t xml:space="preserve">                          </w:t>
      </w:r>
      <w:r>
        <w:rPr>
          <w:b/>
        </w:rPr>
        <w:t>КАЛЕНДАРНО - ТЕМАТИЧЕСКОЕ</w:t>
      </w:r>
      <w:r>
        <w:rPr/>
        <w:t xml:space="preserve"> </w:t>
      </w:r>
      <w:r>
        <w:rPr>
          <w:b/>
        </w:rPr>
        <w:t xml:space="preserve">ПЛАНИРОВАНИЕ </w:t>
        <w:br/>
        <w:t xml:space="preserve">                        </w:t>
      </w:r>
    </w:p>
    <w:tbl>
      <w:tblPr>
        <w:tblW w:w="10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41"/>
        <w:gridCol w:w="784"/>
        <w:gridCol w:w="1181"/>
        <w:gridCol w:w="2790"/>
        <w:gridCol w:w="237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  <w:br/>
              <w:t>ча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сроки прохождения программ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ные сроки прохождения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подгот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тделени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солдата в б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 правила стрельбы. Ведение огня из автомата (теория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Основы и правила стрельбы. Ведение огня из ПМ (теория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Изучение наставления по огневой подготовке. «Порядок проведения учебных стрельб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Практическая отработка действий на огневом рубеж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Практические стрельбы из оружия. Выполнение учебных стрельб из пневматической винтов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.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Практические стрельбы из оружия. Выполнение учебных стрельб из пневматического пистоле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тавы ВС Р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оеннослужащие и взаимоотношения между ни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Обязанности солд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 xml:space="preserve">Боевой устав. Часть </w:t>
            </w:r>
            <w:r>
              <w:rPr>
                <w:lang w:val="en-US"/>
              </w:rPr>
              <w:t>I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3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Строевая подготов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Строи и управление и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Строевые приемы и движение без оруж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Отдание воинского приветствия без оружия. Выход из строя и подход к начальник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Строевые приемы и движение с оружи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Строи отд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енная топограф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Определение сторон горизонта. Доклад . Магнитный азимут и его определение на местный предме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b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/>
              <w:t>Ориентирование на местности по карте. Движение по азимут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b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основных вопросов курс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b/>
        </w:rPr>
        <w:br/>
        <w:br/>
        <w:t>Раздел I Тактическая подготовка – (10 ч).</w:t>
        <w:br/>
        <w:t>Тема 1 Борьба с танками и бронированными машинами. Борьба со средствами воздушного нападения – (1 ч).</w:t>
        <w:br/>
        <w:t>Боевая характеристика и уязвимые места танков и бронированных машин противника. Возможности оружия и мотострелкового отделения по борьбе с танками и бронированными машинами. Применение стрелкового вооружения для борьбы с низко летящими самолетами и вертолетами.</w:t>
        <w:br/>
        <w:t>Тема 2 Инженерные заграждения. Инженерное оборудование позиции отделения – (2 ч).</w:t>
        <w:br/>
        <w:t>Противотанковые мины. Противопехотные мины. Установка мин. Миновзрывные  заграждения. Окопы и щели.</w:t>
        <w:br/>
        <w:t>Тема 3 Передвижение солдата в бою. Действия солдата в наступлении. – (2 ч).</w:t>
        <w:br/>
        <w:t>Действия при вспышке ядерного взрыва. Способы передвижения в бою при действиях в пешем порядке. Действия при подготовке к наступлению и порядок движения в атаку. Приемы уничтожения противника в ходе атаки. Выдвижение солдата при наступлении с ходу и занятие им места в боевом порядке отделения. Преодоление заграждений по проходам и атака.</w:t>
        <w:br/>
        <w:t>Тема 4 Действия солдата в обороне. – (2 ч).</w:t>
        <w:br/>
        <w:t>Выбор и занятие огневой позиции. Оборудование и маскировка окопа для стрельбы лежа (самоокапывание). Действия при применении противником ядерного оружия и с началом огневой подготовки. Приемы уничтожения противника перед передним краем обороны и противника ворвавшегося в окоп (траншею). Действия по сигналам оповещения.</w:t>
        <w:br/>
        <w:t>Тема 5 Действия солдата в разведке. – (3 ч.)</w:t>
        <w:br/>
        <w:t>Раздел II Огневая подготовка – (8 ч).</w:t>
        <w:br/>
        <w:t>Тема 1 Практическая отработка действий на огневом рубеже. (1 ч).</w:t>
        <w:br/>
        <w:t>Отработка действий учащихся при проведении стрельб: выполнение команды «к бою»; порядок прицеливания; тренировка в прицеливании.</w:t>
        <w:br/>
        <w:t>Тема 2 Практические стрельбы из оружия. Выполнение учебных стрельб из пневматической винтовки. (5 ч).</w:t>
        <w:br/>
        <w:t>Тема 3 Практические стрельбы из оружия. Выполнение учебных стрельб из пневматического пистолета. (2 ч).</w:t>
        <w:br/>
        <w:t>Раздел III Уставы Вооруженных Сил РФ – (7 ч).</w:t>
        <w:br/>
        <w:t>Тема 1 Воинская дисциплина, поощрения и дисциплинарные взыскания – (1 ч).</w:t>
        <w:br/>
        <w:t>Сущность и значение воинской дисциплины. Обязанности военнослужащих по соблюдению воинской дисциплины. Поощрения применяемые к солдатам. Дисциплинарные взыскания на-лагаемые на солдат.</w:t>
        <w:br/>
        <w:t>Тема 2 Суточный наряд роты – (1 ч).</w:t>
        <w:br/>
        <w:t>Обязанности дневального по роте. Оборудование места, на котором очередной дневальный выполняет свои обязанности.</w:t>
        <w:br/>
        <w:t>Тема 3 Обязанности и действия часового – (2 ч).</w:t>
        <w:br/>
        <w:t>Обязанности часового. Пост, его оборудование и оснащение. Положение оружия у часового на посту и способы охраны поста. Порядок заряжания и разряжания оружия. Действия часового и караульного при приеме и сдаче поста. Действия часового на посту. </w:t>
        <w:br/>
        <w:t xml:space="preserve">Тема 4 Боевой устав. Часть </w:t>
      </w:r>
      <w:r>
        <w:rPr>
          <w:b/>
          <w:lang w:val="en-US"/>
        </w:rPr>
        <w:t>III</w:t>
      </w:r>
      <w:r>
        <w:rPr>
          <w:b/>
        </w:rPr>
        <w:t xml:space="preserve"> (3 ч.)</w:t>
        <w:br/>
        <w:t>Раздел IV Строевая подготовка. – (10 ч).</w:t>
        <w:br/>
        <w:t>Тема 1 Строи и управление ими – (2 ч).</w:t>
        <w:br/>
        <w:t>Строй и его элементы. Развернутый и походный строй. Управление строем. Обязанности солдата перед построением и в строю.</w:t>
        <w:br/>
        <w:t>Тема 2 Строевые приемы и движение без оружия – (4 ч).</w:t>
        <w:br/>
        <w:t>Строевая стойка и выполнение команд. Повороты на месте. Движение. Повороты в движении.</w:t>
        <w:br/>
        <w:t>Тема 3 Отдание воинского приветствия без оружия. Выход из строя и подход к начальнику – (1 ч).</w:t>
        <w:br/>
        <w:t>Отдание воинского приветствия на месте. Отдание воинского приветствия в движении. Выход из строя и возвращение в строй. Подход к начальнику и отход от него. Ответ на приветствие</w:t>
        <w:br/>
        <w:t>Тема 4 Строевые приемы и движение с оружием – (1 ч).</w:t>
        <w:br/>
        <w:t>Строевая стойка. Выполнение приемов с автоматом.</w:t>
        <w:br/>
        <w:t>Тема 5 Строи отделения – (2 ч).</w:t>
        <w:br/>
        <w:t>Построение отделения в развернутый и походный строй. Размыкание и смыкание отделения. (1ч.) Перестроения отделения. – (1ч.)</w:t>
      </w:r>
      <w:r>
        <w:rPr/>
        <w:t xml:space="preserve">               </w:t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51"/>
        <w:gridCol w:w="794"/>
        <w:gridCol w:w="1377"/>
        <w:gridCol w:w="2058"/>
        <w:gridCol w:w="22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  <w:br/>
              <w:t>час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сроки прохождения програм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ированные сроки прохождения программ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Тактическ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Зачет №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Борьба с танками и бронированными машинами. Борьба со средствами воздушного напад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 xml:space="preserve">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Инженерные заграждения. Инженерное оборудование позиции отд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Действия солдата в наступ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Действия солдата в разведке Действия солдата в оборо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Действия солдата в разведк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Огне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Зачет №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актическая отработка действий на огневом рубеж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актические стрельбы из оружия. Выполнение учебных стрельб из пневматической винтовки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Практические стрельбы из оружия. Выполнение учебных стрельб из пневматического пистолет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Уставы ВС  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Зачет № 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Воинская дисциплина, поощрения и дисциплинарные взыск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уточный наряд р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Обязанности и действия часов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 xml:space="preserve">Боевой устав. Часть </w:t>
            </w:r>
            <w:r>
              <w:rPr>
                <w:lang w:val="en-US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Строе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Зачет №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трои и управление и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троевые приемы и движение без оруж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Отдание воинского приветствия без оружия. Выход из строя и подход к начальни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br/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Строевые приемы и движение с оружи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br/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 отделен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.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роения отделения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ФОРМЫ КОНТРОЛЯ И ДИАГНОСТИКИ РЕЗУЛЬТАТОВ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работе по данной программе предусмотрены следующие формы контроля:</w:t>
      </w:r>
    </w:p>
    <w:p>
      <w:pPr>
        <w:pStyle w:val="Footer"/>
        <w:tabs>
          <w:tab w:val="clear" w:pos="708"/>
        </w:tabs>
        <w:jc w:val="both"/>
        <w:rPr/>
      </w:pPr>
      <w:r>
        <w:rPr>
          <w:i/>
          <w:iCs/>
          <w:sz w:val="24"/>
        </w:rPr>
        <w:t>1 этап</w:t>
      </w:r>
      <w:r>
        <w:rPr>
          <w:sz w:val="24"/>
        </w:rPr>
        <w:t xml:space="preserve"> – предварительный контроль для определения начальной подготовленности учащихся, который проводится на первых занятиях.  Данный контроль может проводиться в форме анкетирования и сдачи нормативов.</w:t>
      </w:r>
    </w:p>
    <w:p>
      <w:pPr>
        <w:pStyle w:val="Footer"/>
        <w:tabs>
          <w:tab w:val="clear" w:pos="708"/>
        </w:tabs>
        <w:jc w:val="both"/>
        <w:rPr/>
      </w:pPr>
      <w:r>
        <w:rPr>
          <w:i/>
          <w:iCs/>
          <w:sz w:val="24"/>
        </w:rPr>
        <w:t xml:space="preserve">2 этап </w:t>
      </w:r>
      <w:r>
        <w:rPr>
          <w:sz w:val="24"/>
        </w:rPr>
        <w:t>– текущий контроль проводится для определения уровня усвоения содержания программы. Формы контроля: наблюдение, индивидуальные задания, участие в соревнованиях среди допризывной и призывной молодежи.</w:t>
      </w:r>
    </w:p>
    <w:p>
      <w:pPr>
        <w:pStyle w:val="Normal"/>
        <w:jc w:val="both"/>
        <w:rPr/>
      </w:pPr>
      <w:r>
        <w:rPr>
          <w:i/>
          <w:iCs/>
        </w:rPr>
        <w:t>Итоговый контроль</w:t>
      </w:r>
      <w:r>
        <w:rPr/>
        <w:t xml:space="preserve"> </w:t>
      </w:r>
      <w:r>
        <w:rPr>
          <w:i/>
        </w:rPr>
        <w:t>(Зачет)</w:t>
      </w:r>
      <w:r>
        <w:rPr/>
        <w:t xml:space="preserve"> - диагностирование уровня качества  образованности и развития учащихся в соответствии с поставленной целью, т.е. анализ знаний, умений и навыков на итоговом занятии. Итоговые занятия могут проводится в форме обычного занятия, зачета, сдачи нормативов, соревнования.  </w:t>
      </w:r>
    </w:p>
    <w:p>
      <w:pPr>
        <w:pStyle w:val="TextBodyIndent"/>
        <w:ind w:left="0" w:hanging="0"/>
        <w:jc w:val="both"/>
        <w:rPr/>
      </w:pPr>
      <w:r>
        <w:rPr/>
        <w:t xml:space="preserve">Нормативы по военной подготовке сдаются всеми учащимися. Проверка производится в соответствии с требованиями «Сборника нормативов по боевой подготовке для сухопутных войск» книга 1 (для мотострелковых, танковых и разведывательных подразделений) 1990 года (СНБП-90), Курса стрельбы из стрелкового оружия, танков и боевых машин КС-2000, Общевоинскими уставами Вооруженных Сил Российской Федерации, Правил соревнований «Пулевая стрельба» Стрелкового союза России. </w:t>
      </w:r>
    </w:p>
    <w:p>
      <w:pPr>
        <w:pStyle w:val="Style17"/>
        <w:rPr/>
      </w:pPr>
      <w:r>
        <w:rPr>
          <w:b/>
        </w:rPr>
        <w:t>ИСПОЛЬЗУЕМАЯ ЛИТЕРАТУРА</w:t>
        <w:br/>
      </w:r>
      <w:r>
        <w:rPr/>
        <w:t xml:space="preserve">1. Общевоинские уставы Вооруженных Сил Российской Федерации. М.: Военное издательство 2010г. </w:t>
        <w:br/>
        <w:t>2. Военный энциклопедический словарь – М.: Военное издательство 1983</w:t>
        <w:br/>
        <w:t>3. Журнал «ОБЖ. Основы безопасности жизни». Поурочное планирование программы «Основы безопасности жизнедеятельности» (автор А. Смирнов). – 2004 г.</w:t>
        <w:br/>
        <w:t>4. «Начальная военная подготовка» под редакцией Ю.А. Науменко – 5-е изд., перераб. – М.: Воениздат. 1990.</w:t>
        <w:br/>
        <w:t>5. СПРАВОЧНИК</w:t>
      </w:r>
      <w:r>
        <w:rPr>
          <w:bCs/>
        </w:rPr>
        <w:t xml:space="preserve"> ПО ВОЕННОЙ ТОПОГРАФИИ под редакцией А.М.Говорухина - </w:t>
      </w:r>
      <w:r>
        <w:rPr>
          <w:bCs/>
          <w:i/>
          <w:iCs/>
        </w:rPr>
        <w:t>Издание второе, переработанное</w:t>
      </w:r>
      <w:r>
        <w:rPr/>
        <w:t>. – М.: Воениздат. 1980.</w:t>
        <w:br/>
        <w:t xml:space="preserve">6. УЧЕБНИК СЕРЖАНТА МОТОСТРЕЛКОВЫХ ВОЙСК.  МИНИСТЕРСТВО ОБОРОНЫ РОССИЙСКОЙ ФЕДЕРАЦИИ.  </w:t>
      </w:r>
      <w:r>
        <w:rPr>
          <w:szCs w:val="19"/>
        </w:rPr>
        <w:t>МОСКВА ВОЕННОЕ ИЗДАТЕЛЬСТВО</w:t>
      </w:r>
      <w:r>
        <w:rPr/>
        <w:t xml:space="preserve">. </w:t>
      </w:r>
      <w:r>
        <w:rPr>
          <w:szCs w:val="14"/>
        </w:rPr>
        <w:t>2004</w:t>
        <w:br/>
      </w:r>
      <w:r>
        <w:rPr/>
        <w:t xml:space="preserve">7. УЧЕБНИК СЕРЖАНТА ИНЖЕНЕРНЫХ  ВОЙСК.  МИНИСТЕРСТВО ОБОРОНЫ РОССИЙСКОЙ ФЕДЕРАЦИИ.  </w:t>
      </w:r>
      <w:r>
        <w:rPr>
          <w:szCs w:val="19"/>
        </w:rPr>
        <w:t>МОСКВА ВОЕННОЕ ИЗДАТЕЛЬСТВО</w:t>
      </w:r>
      <w:r>
        <w:rPr/>
        <w:t xml:space="preserve">. </w:t>
      </w:r>
      <w:r>
        <w:rPr>
          <w:szCs w:val="14"/>
        </w:rPr>
        <w:t>2004</w:t>
        <w:br/>
      </w:r>
      <w:r>
        <w:rPr/>
        <w:t>8.</w:t>
      </w:r>
      <w:r>
        <w:rPr>
          <w:b/>
          <w:sz w:val="36"/>
          <w:szCs w:val="36"/>
        </w:rPr>
        <w:t xml:space="preserve"> </w:t>
      </w:r>
      <w:r>
        <w:rPr/>
        <w:t>РУКОВОДСТВО ПО 5,45-мм АВТОМАТУ КАЛАШНИКОВА (АК74, АКС74, АК74Н, АКС74Н)</w:t>
        <w:br/>
        <w:t xml:space="preserve">и 5,45-мм РУЧНОМУ ПУЛЕМЕТУ КАЛАШНИКОВА (РПК74, РПКС74, РПК74Н, РПКС74Н) – М.: Воениздат. 1976. </w:t>
      </w:r>
    </w:p>
    <w:p>
      <w:pPr>
        <w:pStyle w:val="Style17"/>
        <w:ind w:left="360" w:hanging="0"/>
        <w:rPr/>
      </w:pPr>
      <w:r>
        <w:rPr>
          <w:b/>
        </w:rPr>
        <w:t>ИНТЕРНЕТ РЕСУРСЫ</w:t>
      </w:r>
      <w:r>
        <w:rPr/>
        <w:t>: сайт «1 сентября»,  «МЧС России»  видео – уроки,  сайт РГУФК.</w:t>
      </w:r>
    </w:p>
    <w:p>
      <w:pPr>
        <w:pStyle w:val="Style17"/>
        <w:ind w:left="360" w:hanging="0"/>
        <w:rPr/>
      </w:pPr>
      <w:r>
        <w:rPr>
          <w:b/>
        </w:rPr>
        <w:t>Электронные пособия</w:t>
      </w:r>
      <w:r>
        <w:rPr/>
        <w:t>: сборник АГПС МЧС РФ, «Школа выживания», «Первая помощь», «Уставы  ВС РФ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3:00Z</dcterms:created>
  <dc:creator>Исаев</dc:creator>
  <dc:description/>
  <dc:language>en-US</dc:language>
  <cp:lastModifiedBy>User</cp:lastModifiedBy>
  <dcterms:modified xsi:type="dcterms:W3CDTF">2024-09-16T11:13:00Z</dcterms:modified>
  <cp:revision>2</cp:revision>
  <dc:subject/>
  <dc:title/>
</cp:coreProperties>
</file>