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 к приказу МБОУ «Школа №32» № 215а от 31.08.2023 г.</w:t>
            </w:r>
          </w:p>
        </w:tc>
      </w:tr>
    </w:tbl>
    <w:p>
      <w:pPr>
        <w:pStyle w:val="Normal"/>
        <w:spacing w:lineRule="auto" w:line="360" w:before="0" w:after="0"/>
        <w:ind w:right="-2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427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иложение к основной образовательной программе</w:t>
      </w:r>
    </w:p>
    <w:p>
      <w:pPr>
        <w:pStyle w:val="Normal"/>
        <w:spacing w:lineRule="auto" w:line="36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го общего образования)</w:t>
      </w:r>
    </w:p>
    <w:p>
      <w:pPr>
        <w:pStyle w:val="Normal"/>
        <w:spacing w:lineRule="auto" w:line="360" w:before="0" w:after="0"/>
        <w:ind w:right="-4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01"/>
        <w:gridCol w:w="2857"/>
        <w:gridCol w:w="2921"/>
      </w:tblGrid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НАЗВАНИЕ ПРОГРАММЫ</w:t>
            </w:r>
          </w:p>
        </w:tc>
        <w:tc>
          <w:tcPr>
            <w:tcW w:w="5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both"/>
              <w:rPr>
                <w:rFonts w:ascii="Times New Roman" w:hAnsi="Times New Roman" w:eastAsia="Calibri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sz w:val="28"/>
                <w:szCs w:val="28"/>
                <w:lang w:eastAsia="en-US"/>
              </w:rPr>
              <w:t>Математическая грамотность</w:t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направление</w:t>
            </w:r>
          </w:p>
        </w:tc>
        <w:tc>
          <w:tcPr>
            <w:tcW w:w="5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социАЛЬНОЕ</w:t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ЛАССЫ</w:t>
            </w:r>
          </w:p>
        </w:tc>
        <w:tc>
          <w:tcPr>
            <w:tcW w:w="5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оличество часов</w:t>
            </w:r>
          </w:p>
        </w:tc>
        <w:tc>
          <w:tcPr>
            <w:tcW w:w="5778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в год</w:t>
            </w:r>
          </w:p>
        </w:tc>
        <w:tc>
          <w:tcPr>
            <w:tcW w:w="2921" w:type="dxa"/>
            <w:tcBorders/>
          </w:tcPr>
          <w:p>
            <w:pPr>
              <w:pStyle w:val="Normal"/>
              <w:spacing w:lineRule="auto" w:line="360" w:before="0" w:after="0"/>
              <w:ind w:right="-2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в неделю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8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9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0,25 ЧАСа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76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76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76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78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СОСТАВИТЕЛИ:</w:t>
            </w:r>
          </w:p>
        </w:tc>
        <w:tc>
          <w:tcPr>
            <w:tcW w:w="5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Фурманова елена Константиновна</w:t>
            </w:r>
          </w:p>
        </w:tc>
      </w:tr>
      <w:tr>
        <w:trPr/>
        <w:tc>
          <w:tcPr>
            <w:tcW w:w="379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3793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right="-427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рокопьевский городской округ‌ </w:t>
      </w:r>
      <w:bookmarkStart w:id="0" w:name="bf61e297-deac-416c-9930-2854c06869b8"/>
      <w:r>
        <w:rPr>
          <w:rFonts w:cs="Times New Roman" w:ascii="Times New Roman" w:hAnsi="Times New Roman"/>
          <w:b/>
          <w:color w:val="000000"/>
          <w:sz w:val="28"/>
        </w:rPr>
        <w:t>2023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     ……………………………………………..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й план 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о-тематическое планирование……………………………..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 ……………………………………………………..1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является одним из самых важных достижений культуры и цивилизации. Без нее развитие технологий и познание природы были бы немыслимыми вещами! Эта точная наука крайне важна не только для человечества в целом, но для интеллектуального совершенствование конкретного индивида. Ведь математика позволяет развить важные умственные качества. Она организует наше мышление и дает опыт применения самых разных умственных приемов: от парадоксальных утверждений до моделирования. Математический язык способствует формированию устойчивой связи между словесным, изобразительным и знаковым способом передачи информации. Умение считывать информацию, поданную разными способами, приобретает особое значение в эпоху информатизации, и роль математического образования в развитии способности оперировать любой системой представления информации становиться ключевой. В Федеральном государственном образовательном стандарте обозначена необходимость и важность привести современное школьное образование в соответствие с потребностями времени, современного общества, которое отличается изменчивостью, многообразием существующих в нем связей, широким и неотъемлемым внедрением информационных технологий. Главным становится функциональная  грамотность, так как это "способность человека решать стандартные жизненные задачи в различных сферах жизни и деятельности на основе прикладных знаний". Одним из ее видов является математическая грамот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урс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тематической грамотности обучающихся 6 класса как индикато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а и эффективности образования, равенства доступа к образова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курс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способности обучающегося формулировать, применять и интерпретировать математику в разнообразных контекст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ьзовать математические факты и инструменты, чтобы описать и объяснить различные яв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умение находить и извлекать математическую информацию различного предметного содержания из текстов, таблиц, схем, рисунков, диаграмм, представленных на различных носителях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тие понимания значимости денег с современной жизни, умении и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, формировать финансовую культур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курса внеуроч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внеурочной деятельности «Математическая грамотность» направлен 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чностных, метапредметных и предметных результа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ыраженной устойчивой учебно-познавательной мотивации и интереса к учени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готовности к самообразованию и самовоспитани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адекватной позитивной самооценки и Я-концеп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морального сознания на конвенциональном уровне, способности к решению моральных дилемм на основе учёта позиций участников дилеммы, ориентации на их мотивы и чувства; устойчивое следование в поведении моральным нормам и этическим требования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эмпатии как осознанного понимания и сопереживания чувствам других, выражающейся в поступках, направленных на помощь и обеспечение  благополуч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ми </w:t>
      </w:r>
      <w:r>
        <w:rPr>
          <w:rFonts w:cs="Times New Roman" w:ascii="Times New Roman" w:hAnsi="Times New Roman"/>
          <w:sz w:val="28"/>
          <w:szCs w:val="28"/>
        </w:rPr>
        <w:t>результатами является формирование регулятивных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х и познавательных универсальных учебных действ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улятивные УУД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амостоятельно контролировать своё время и планировать управление и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адекватно самостоятельно оценивать правильность выполнения действия и вносить необходимые коррективы в исполн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ыдвигать способы решения в проблемной ситуации на основе переговор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уществлять констатирующий контроль по результату и по способу действ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ценивать правильность выполнения действия и вносить необходимые коррективы в исполнение как в конце действ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пределять цели, включая постановку новых целей, преобразование практической задачи в познавательну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ланировать пути достижения цел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устанавливать целевые приорите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ринимать решения в проблемной ситуации на основе переговор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редполагать развитие будущих событий и развития проце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 УУД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казывать поддержку и содействие тем, от кого зависит достижение цели в совмест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уществлять коммуникативную рефлексию как осознание оснований собственных действий и действий партнё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уществлять контроль, коррекцию, оценку действий партнёра, уметь убеждать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новам коммуникативной рефлек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тображать в речи (описание, объяснение) содержание совершаемых действий, как в форме громкой социализированной речи, так и в форме внутренней реч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ледовать морально-этическим и психологическим принципам общения 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устраивать эффективные групповые обсуждения и обеспечивать обмен знаниями между членами группы для принятия эффективных совместных решен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ыполнять задания творческого и поискового характера (проблемные вопросы, учебные задачи или проблемные ситуаци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роводить доказательные рассужд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амостоятельное создание способов решения проблемы творческого и поискового характер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интез как основа составления целого из частей, в том числе с восполнением недостающих компонент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спользование приёмов конкретизации, абстрагирования, варьирования, аналогии, постановки аналитических вопросов для решения задач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умение понимать и адекватно оценивать язык средств массовой информаци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ладеть смысловым чтением текстов различных жанров: извлечение информации в соответствии с целью чт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ыбирать наиболее эффективные способы решения задач в зависимости от услов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анализировать объект с выделением существенных и несущественных признак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выбирать основания и критерии для сравнения, классификации объект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существлять подведение под понятие, выведение следств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устанавливать причинно-следственные связ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роводить синтез как составление целого из частей, в том числе с восполнением недостающих компонент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комбинировать известные алгоритмы решения математических задач, 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ющих стандартное применение одного из них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сследование практических ситуаций, выдвижение предложений, понимание необходимости их проверки на практик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амостоятельное выполнение творческих работ, осуществляя  исследовательские и проектные действия, создание продукта исследовательской и проект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развить представление о числе и роли вычислений в человеческой практик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формировать практические навыки выполнения устных, письменных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ых вычислений, развить вычислительную культуру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развить пространственные представления и изобразительные умения, освоить основные фактыи методы планиметрии, познакомиться с простейшими пространственными телами и их свойства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иды внеурочной деятельности, применяемые при изучении курса</w:t>
      </w:r>
      <w:r>
        <w:rPr>
          <w:rFonts w:cs="Times New Roman" w:ascii="Times New Roman" w:hAnsi="Times New Roman"/>
          <w:sz w:val="28"/>
          <w:szCs w:val="28"/>
        </w:rPr>
        <w:t xml:space="preserve"> «Математическая грамотность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овая деятельн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вательная деятельн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блемно-ценностное общ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удожественное творчест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ормы проведения занят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ктические занят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е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стоятельная работа (индивидуальная, парная и группова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зучение курса «Математическая грамотность» в 6 классе выделяется 0,25 часа в неделю, всего 9 часов.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план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992"/>
      </w:tblGrid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firstLine="567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-392" w:right="-3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392" w:right="-3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392" w:right="-3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в реально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392" w:right="-3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ая гео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392" w:right="-3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-894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асов</w:t>
            </w:r>
          </w:p>
        </w:tc>
      </w:tr>
    </w:tbl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лендарно-тематическое планирование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338"/>
        <w:gridCol w:w="1149"/>
        <w:gridCol w:w="3440"/>
        <w:gridCol w:w="1101"/>
        <w:gridCol w:w="1028"/>
      </w:tblGrid>
      <w:tr>
        <w:trPr>
          <w:trHeight w:val="1009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51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514" w:hRule="atLeast"/>
        </w:trPr>
        <w:tc>
          <w:tcPr>
            <w:tcW w:w="9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Диаграммы</w:t>
            </w:r>
          </w:p>
        </w:tc>
      </w:tr>
      <w:tr>
        <w:trPr>
          <w:trHeight w:val="51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гляд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данны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из гот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простейш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явлений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м диаграм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исков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их пользов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ми средст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9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Умение планировать бюджет</w:t>
            </w:r>
          </w:p>
        </w:tc>
      </w:tr>
      <w:tr>
        <w:trPr>
          <w:trHeight w:val="51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с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у кол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ов на разли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ой практ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ые нав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шении 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: бытов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нарных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в неслож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ях. 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с ре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с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у кол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ов на разли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9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Математика в реальной жизни</w:t>
            </w:r>
          </w:p>
        </w:tc>
      </w:tr>
      <w:tr>
        <w:trPr>
          <w:trHeight w:val="51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меты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 про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ната мо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чты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читать площа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при реш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задач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меты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ме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ориентиров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нах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. Вычис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и. Уметь приме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ые нав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шении прак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меты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ановку по про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ната мо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ч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9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Наглядная геометрия</w:t>
            </w:r>
          </w:p>
        </w:tc>
      </w:tr>
      <w:tr>
        <w:trPr>
          <w:trHeight w:val="51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и в соз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алгори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я рисун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ов, стро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лгорит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провер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л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задан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у. Констру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ы и парке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и в соз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9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Занимательные задачи</w:t>
            </w:r>
          </w:p>
        </w:tc>
      </w:tr>
      <w:tr>
        <w:trPr>
          <w:trHeight w:val="51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взвешивани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мекалк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чивость, прив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математик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мекалк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программ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Диаграммы (1 час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ьные числовые данные. Анализ таблиц, диаграмм. Сбор информации. Столбчатые и круговые диаграммы. Определение и вычисление величин по графику, таблице, диаграмм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Умение планировать бюджет (2 час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бухгалтерия. Составление личного финансового плана. Задачи на покупку това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Математика в реальной жизни (2 час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логических задач, требующих применения интуиции и умения проводить в уме несложные рассуждения. Создание проекта «Комната моей мечты»: расчёт сметы на ремонт, расчёт сметы на обстановку. Составление расчётов коммунальных услуг своей семьи, планирование расходов на отпуск семьи, учёт расходов на пита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Наглядная геометрия (2 час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понятия геометрии. Основные построения с помощью циркуля 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ейки. Решение задач на нахождение неизвестных элементов простых геометрических фигур, многоугольников, окружностей. Формирование числовых и пространственных представлений у детей. Работа по сравнению абстрактных и конкретных объек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нимательные задачи (2 час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математических задач, требующих от учащихся логическ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уждений. Решение обратных задач, используя круговую схему. Решение задач, требующих применения интуиции и умения проводить в уме несложные рассу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граммы соответствует познавательным возможностям среднего школьного возраста и предоставляет им возможность работать, развивая учебную мотивац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анного курса предполагается применение различных технологий: дифференцированное и личностно-ориентированное обучение, индивидуальная работа и работа в парах, семинары, практикумы, беседы, консультации, ИКТ (интерактивная доска, компьютерные презентации, электронные носители информации и т. д.). Каждый из предусмотренных содержанием образовательной программы разделов начинается с повторения теоретического материала и выполнения тренировочных заданий и заканчивается выполнением теста, позволяющего определить уровень форсированности универсальных учебных действий. После прохождения всех тем курса предусмотрена самостоятельная работа обучающихся по поиску дополнительных задач и нестандартных путей решения, создания мини - проектов по изучаемым темам. Для мониторинга усвоения учащимися изучаемого материала предусматривается проведение рубежного контроля в виде мини - проекта по освоению учебного курса «Математическая грамотность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2:07:00Z</dcterms:created>
  <dc:creator>Елена</dc:creator>
  <dc:description/>
  <cp:keywords/>
  <dc:language>en-US</dc:language>
  <cp:lastModifiedBy>User</cp:lastModifiedBy>
  <dcterms:modified xsi:type="dcterms:W3CDTF">2023-09-22T02:07:00Z</dcterms:modified>
  <cp:revision>2</cp:revision>
  <dc:subject/>
  <dc:title/>
</cp:coreProperties>
</file>