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ind w:right="-32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приказом МБОУ «Школа №32»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от 31.08.2023 № 215а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1"/>
        <w:gridCol w:w="2857"/>
        <w:gridCol w:w="2921"/>
      </w:tblGrid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Математическая грамотность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социАЛЬНОЕ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8,5</w:t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0,25 ЧАСа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рослякова татьяна владимировна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  <w:gridCol w:w="842"/>
      </w:tblGrid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курса внеурочной деятельности «Математическая грамотность» в учебном план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уемые результаты освоения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матическое планирование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методическое обеспечение образовательного процесс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функциональная грамотность понимается как совокупность знаний и умений, обеспечивающих полноценное функционирование человека в 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-дач, но и для развития российского общества в це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функциональной грамотности подрастающего поколения затрудняет их адаптацию и социализацию в социум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полагание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развитие функциональной грамотности учащихся 5-9 классов как индикатора качества и эффективности образования, равенства доступа к образова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целена на развитие: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принимать </w:t>
      </w:r>
      <w:r>
        <w:rPr>
          <w:rFonts w:cs="Times New Roman" w:ascii="Times New Roman" w:hAnsi="Times New Roman"/>
          <w:sz w:val="28"/>
          <w:szCs w:val="28"/>
        </w:rPr>
        <w:t>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</w:t>
      </w:r>
    </w:p>
    <w:p>
      <w:pPr>
        <w:pStyle w:val="Normal"/>
        <w:spacing w:lineRule="exact" w:line="29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уч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25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се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курса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неурочной деятельности «Математическая грамотность» направлен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ет гражданскую позицию в конкретных ситуациях общественной жизни на основе математических знаний с позиции норм морали и общечеловеческих ц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ется формирование регулятив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и познавательных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контролировать своё время и планировать управление 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ует математическую проблему на основе анализа ситу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двигать способы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контроль по результату и по способу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и вносить необходимые коррективы в исполнение как в конце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целевые приор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едполагать развитие будущих событий и развития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полнять задания творческого и поискового характера (проблемные вопросы, учебные задачи или проблемные ситу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создание способов решения проблемы творческого и поисков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интез как основа составления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ние приёмов конкретизации, абстрагирования, варьирования, аналогии, постановки аналитических вопросов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ние понимать и адекватно оценивать язык средств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решения задач в зависимости от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нализировать объект с выделением существенных и несуществен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основания и критерии для сравнения, классификаци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, выведение 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синтез как составление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бинировать известные алгоритмы решения математических задач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щих стандартное применение одного из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выполнение творческих работ, осуществляя 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едставление о числе и роли вычислений в человеческ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актические навыки выполнения устных, письмен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х вычислений, развить вычислительную культу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остранственные представления и изобразительные умения, освоить основные факты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Heading2"/>
        <w:tabs>
          <w:tab w:val="clear" w:pos="708"/>
          <w:tab w:val="left" w:pos="6804" w:leader="none"/>
        </w:tabs>
        <w:spacing w:lineRule="auto" w:line="360"/>
        <w:ind w:left="3603" w:right="991" w:hanging="2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ческая грамотность»</w:t>
      </w:r>
    </w:p>
    <w:p>
      <w:pPr>
        <w:pStyle w:val="Heading2"/>
        <w:spacing w:lineRule="auto" w:line="360"/>
        <w:ind w:left="3603" w:right="2382" w:hanging="1633"/>
        <w:rPr/>
      </w:pPr>
      <w:r>
        <w:rPr>
          <w:b/>
          <w:sz w:val="28"/>
          <w:szCs w:val="28"/>
        </w:rPr>
        <w:t>(8,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часов</w:t>
      </w:r>
      <w:r>
        <w:rPr>
          <w:b/>
          <w:spacing w:val="-3"/>
          <w:sz w:val="28"/>
          <w:szCs w:val="28"/>
        </w:rPr>
        <w:t xml:space="preserve"> 0,25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аса 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матическая грамотность» соответствует познавательным возможностям среднего школьного возраста и предоставляет им возможность работать, развивая учебную мотивацию.</w:t>
      </w:r>
    </w:p>
    <w:p>
      <w:pPr>
        <w:pStyle w:val="TextBody"/>
        <w:ind w:left="11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курса предполагается применение различных технологий: дифференцированное и личностно-ориентированное обучение, индивидуальная работа и работа в парах, семинары, практикумы, беседы, консультации, ИКТ (интерактивная доска, компьютерные презентации, электронные носители информации и т. д.). Каждый из предусмотренных содержанием образовательной программы разделов начинается с повторения теоретического материала и выполнения тренировочных заданий и заканчивается выполнением теста, позволяющего определить уровень форсированности универсальных учебных действи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овладевают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Кажд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ей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го (или домашнего) реше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знакомятся с з</w:t>
      </w:r>
      <w:r>
        <w:rPr>
          <w:rFonts w:cs="Times New Roman" w:ascii="Times New Roman" w:hAnsi="Times New Roman"/>
          <w:color w:val="181818"/>
          <w:sz w:val="28"/>
          <w:szCs w:val="28"/>
        </w:rPr>
        <w:t>адачами практико-ориентированного содержания: на движение, на совместную работу. Геометрические задачи на построения и на изучение свойств фигур, возникающих в ситуациях повседневной жизни, задач практического содержания. Решение задач реальной жизни. Статистические явления, представленные в различной форме: текст, таблица, столбчатые и линейные диаграммы, гист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81818"/>
          <w:sz w:val="28"/>
          <w:szCs w:val="28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/>
      </w:pPr>
      <w:r>
        <w:rPr>
          <w:rFonts w:cs="Times New Roman" w:ascii="Times New Roman" w:hAnsi="Times New Roman"/>
          <w:sz w:val="24"/>
          <w:szCs w:val="24"/>
        </w:rPr>
        <w:t>0,25 часа в неделю, всего – 8,5 часа, 0,5</w:t>
      </w:r>
      <w:r>
        <w:rPr/>
        <w:t xml:space="preserve"> часа – резервное время.</w:t>
      </w:r>
    </w:p>
    <w:tbl>
      <w:tblPr>
        <w:tblW w:w="148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03"/>
        <w:gridCol w:w="1985"/>
        <w:gridCol w:w="2976"/>
        <w:gridCol w:w="3544"/>
        <w:gridCol w:w="244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скрывающие данный раздел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ое на изучени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:</w:t>
            </w:r>
          </w:p>
          <w:p>
            <w:pPr>
              <w:pStyle w:val="TableParagraph"/>
              <w:spacing w:lineRule="exact" w:line="3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firstLine="2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5156"/>
                <w:sz w:val="24"/>
                <w:szCs w:val="24"/>
                <w:shd w:fill="FFFFFF" w:val="clear"/>
              </w:rPr>
              <w:t>Рассматривается понятие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5F6368"/>
                <w:sz w:val="24"/>
                <w:szCs w:val="24"/>
                <w:shd w:fill="FFFFFF" w:val="clear"/>
              </w:rPr>
              <w:t>алгебраических выражений</w:t>
            </w:r>
            <w:r>
              <w:rPr>
                <w:rFonts w:cs="Times New Roman" w:ascii="Times New Roman" w:hAnsi="Times New Roman"/>
                <w:color w:val="4D5156"/>
                <w:sz w:val="24"/>
                <w:szCs w:val="24"/>
                <w:shd w:fill="FFFFFF" w:val="clear"/>
              </w:rPr>
              <w:t>. В их состав входят буквенные переменные, которые могут принимать разные числовые значения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анализ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интерпрет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кидыва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ценивать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чис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лять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езультат,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Уста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авл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 исполь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зовать зависимости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между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ми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ита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едставля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матические объекты.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о-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фронтальн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практикумы.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;</w:t>
            </w:r>
          </w:p>
          <w:p>
            <w:pPr>
              <w:pStyle w:val="Normal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  <w:p>
            <w:pPr>
              <w:pStyle w:val="TableParagraph"/>
              <w:spacing w:before="58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инейной функции. Практи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 математически. Планировать ход решения задачи в 2-3 действ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ктико-ориентированного</w:t>
            </w:r>
          </w:p>
          <w:p>
            <w:pPr>
              <w:pStyle w:val="TableParagraph"/>
              <w:spacing w:before="58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ую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задач на движение, совместную рабо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о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сновывать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гипоте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методами решения, выбор наиболее удобного метода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ающ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повседневной жизни, задач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Этапы построения геометр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 в 2-3 действ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9" w:leader="none"/>
                <w:tab w:val="left" w:pos="2259" w:leader="none"/>
                <w:tab w:val="left" w:pos="2768" w:leader="none"/>
                <w:tab w:val="left" w:pos="4459" w:leader="none"/>
                <w:tab w:val="left" w:pos="5713" w:leader="none"/>
              </w:tabs>
              <w:spacing w:lineRule="exact" w:line="3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  <w:tab/>
              <w:t>задач</w:t>
              <w:tab/>
              <w:t>на</w:t>
            </w:r>
          </w:p>
          <w:p>
            <w:pPr>
              <w:pStyle w:val="TableParagraph"/>
              <w:tabs>
                <w:tab w:val="clear" w:pos="708"/>
                <w:tab w:val="left" w:pos="1389" w:leader="none"/>
                <w:tab w:val="left" w:pos="2259" w:leader="none"/>
                <w:tab w:val="left" w:pos="2768" w:leader="none"/>
                <w:tab w:val="left" w:pos="4459" w:leader="none"/>
                <w:tab w:val="left" w:pos="5713" w:leader="none"/>
              </w:tabs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  <w:tab/>
              <w:t>событий</w:t>
              <w:tab/>
              <w:t>в</w:t>
            </w:r>
          </w:p>
          <w:p>
            <w:pPr>
              <w:pStyle w:val="Normal"/>
              <w:spacing w:lineRule="exact" w:line="315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й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случайного события. Формулы вероят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бсуждать способы решения.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сходства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объектов. Измерять объекты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5"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еств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яюще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Понятие множест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ользоваться основными метрическими единицами измерения длины, площади; выражать одни единицы величины через другие.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ы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т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иск и отбор необходимой информации (текст, таблицы, диаграмм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анализ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интерпрет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(из текста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блиц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диаграммы),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следовательского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Методика решения геометрически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ет смысл изучаемых понятий. Определяет цель и задачи проекта. Планирует свою работу при помощи таблицы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194" w:before="144" w:after="60"/>
        <w:ind w:left="118" w:right="263" w:hanging="0"/>
        <w:rPr/>
      </w:pPr>
      <w:r>
        <w:rPr>
          <w:rFonts w:cs="Times New Roman" w:ascii="Times New Roman" w:hAnsi="Times New Roman"/>
          <w:w w:val="95"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</w:p>
    <w:p>
      <w:pPr>
        <w:pStyle w:val="Heading3"/>
        <w:spacing w:before="163" w:after="60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МЕТОДИЧЕСК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МАТЕРИАЛ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УЧЕНИКА И УЧИТЕЛЯ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моду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идактическ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ен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форм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точны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 и т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67"/>
          <w:sz w:val="28"/>
          <w:szCs w:val="28"/>
        </w:rPr>
        <w:t>.</w:t>
      </w:r>
      <w:r>
        <w:rPr>
          <w:rFonts w:cs="Times New Roman" w:ascii="Times New Roman" w:hAnsi="Times New Roman"/>
          <w:w w:val="132"/>
          <w:sz w:val="28"/>
          <w:szCs w:val="28"/>
        </w:rPr>
        <w:t>)</w:t>
      </w:r>
      <w:r>
        <w:rPr>
          <w:rFonts w:cs="Times New Roman" w:ascii="Times New Roman" w:hAnsi="Times New Roman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ие материалы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монстрационные материалы по теме занятия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ое видео с подробным разбором материалов, рекомендуемых для использования на занятии.</w:t>
      </w:r>
    </w:p>
    <w:p>
      <w:pPr>
        <w:pStyle w:val="Heading3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УЧЕБН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ОРУДОВАНИЕ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 (стационарный компьютер, ноутбук, планшет)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ные мыши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виатуры</w:t>
      </w:r>
      <w:r>
        <w:rPr>
          <w:rFonts w:cs="Times New Roman" w:ascii="Times New Roman" w:hAnsi="Times New Roman"/>
          <w:spacing w:val="-10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0" w:after="33"/>
      <w:ind w:right="530" w:hanging="0"/>
      <w:jc w:val="center"/>
      <w:outlineLvl w:val="1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3" w:hanging="0"/>
    </w:pPr>
    <w:rPr>
      <w:rFonts w:ascii="Bookman Old Style" w:hAnsi="Bookman Old Style" w:eastAsia="Bookman Old Style" w:cs="Bookman Old Style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89" w:after="0"/>
      <w:ind w:left="1050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6:27:00Z</dcterms:created>
  <dc:creator>Елена</dc:creator>
  <dc:description/>
  <cp:keywords/>
  <dc:language>en-US</dc:language>
  <cp:lastModifiedBy>Татьяна</cp:lastModifiedBy>
  <dcterms:modified xsi:type="dcterms:W3CDTF">2023-09-22T16:45:00Z</dcterms:modified>
  <cp:revision>5</cp:revision>
  <dc:subject/>
  <dc:title/>
</cp:coreProperties>
</file>