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88" w:before="0" w:after="200"/>
              <w:ind w:right="-32" w:hanging="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88"/>
              <w:ind w:right="-32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pacing w:lineRule="auto" w:line="288" w:before="0" w:after="0"/>
              <w:ind w:right="-32" w:hanging="0"/>
              <w:rPr>
                <w:b/>
                <w:b/>
              </w:rPr>
            </w:pPr>
            <w:r>
              <w:rPr>
                <w:b/>
              </w:rPr>
              <w:t>приказом МБОУ «Школа №32»</w:t>
            </w:r>
          </w:p>
          <w:p>
            <w:pPr>
              <w:pStyle w:val="Normal"/>
              <w:spacing w:lineRule="auto" w:line="288" w:before="0" w:after="0"/>
              <w:ind w:right="-32" w:hanging="0"/>
              <w:rPr>
                <w:b/>
                <w:b/>
              </w:rPr>
            </w:pPr>
            <w:r>
              <w:rPr>
                <w:b/>
              </w:rPr>
              <w:t>от 31.08.2023 № 215а</w:t>
            </w:r>
          </w:p>
        </w:tc>
      </w:tr>
    </w:tbl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)</w:t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1"/>
        <w:gridCol w:w="2857"/>
        <w:gridCol w:w="2921"/>
      </w:tblGrid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eastAsia="en-US"/>
              </w:rPr>
              <w:t>Математическая грамотность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социАЛЬНОЕ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8,5</w:t>
            </w:r>
          </w:p>
        </w:tc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0,25 ЧАСа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рослякова татьяна владимировна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копьевский городской округ‌ </w:t>
      </w:r>
      <w:bookmarkStart w:id="0" w:name="bf61e297-deac-416c-9930-2854c06869b8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  <w:gridCol w:w="842"/>
      </w:tblGrid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характеристика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сто курса внеурочной деятельности «Математическая грамотность» в учебном плане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анируемые результаты освоения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ержание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ематическое планирование курса внеурочной деятельности «Математическая грамотность»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-методическое обеспечение образовательного процесс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ункциональной грамотности сравнительно молодо: появилось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этот подход был признан односторонним. Функциональная грамотность стала рассматриваться в более широком смысле: включать компьютерную грамотность, политическую, экономическую грамотность и т.д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Мониторинговым исследованием качества общего образования, призванным ответить на вопрос: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?»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, - является PISA (Programme for International Student Assessment). И функциональная грамотность понимается PISA как знания и умения, необходимые для полноценного функционирования человека в современном обществе. PISA в своих мониторингах оценивает 4 вида грамотности: читательскую, математическую, естественнонаучную и финансову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роблема развития функциональной грамотности обучающихся в России актуализировалась в 2018 году благодаря Указу Президента РФ от 7 мая 2018 г. № 204 «О национальных целях и стратегических задачах развития Российской Федерации на период до 2024 года». Согласно Указу, «в 2024 году необходимо &lt;…&gt; обеспечить глобальную конкурентоспособность российского образования, вхождение Российской Федерации в число 10 ведущих стран мира по качеству общего образования»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функциональная грамотность понимается как совокупность знаний и умений, обеспечивающих полноценное функционирование человека в современном обществе, ее развитие у школьников необходимо не только для повышения результатов мониторинга PISA, как факта доказательства выполнения Правительством РФ поставленных перед ним Президентом за-дач, но и для развития российского общества в цел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функциональной грамотности подрастающего поколения затрудняет их адаптацию и социализацию в социум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ременному российскому обществу нужны эффективные граждане, способные максимально реализовать свои потенциальные возможности в трудовой и профессиональной деятельности, и тем самым принести пользу обществу, способствовать развитию страны. Этим объясняется актуальность проблемы развития функциональной грамотности у школьников на уровне общества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полагание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развитие функциональной грамотности учащихся 5-9 классов как индикатора качества и эффективности образования, равенства доступа к образова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целена на развитие: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челове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 (математическая грамотность)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и человека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 (читательская грамотность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и человека осваивать и использовать естественнонаучные знания для распозн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 (естественнонаучная грамотность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ности человека принимать </w:t>
      </w:r>
      <w:r>
        <w:rPr>
          <w:rFonts w:cs="Times New Roman" w:ascii="Times New Roman" w:hAnsi="Times New Roman"/>
          <w:sz w:val="28"/>
          <w:szCs w:val="28"/>
        </w:rPr>
        <w:t>эффективные решения в разнообразных финансовых ситуациях, способствующих улучшению финансового благополучия личности и общества, а также возможности участия в экономической жизни.</w:t>
      </w:r>
    </w:p>
    <w:p>
      <w:pPr>
        <w:pStyle w:val="Normal"/>
        <w:spacing w:lineRule="exact" w:line="29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уч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25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се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,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курса внеур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неурочной деятельности «Математическая грамотность» направлен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, метапредметных и предмет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готовности к самообразованию и самовоспит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декватной позитивной самооценки и Я-конце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бъясняет гражданскую позицию в конкретных ситуациях общественной жизни на основе математических знаний с позиции норм морали и общечеловеческих ц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является формирование регулятив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и познавательных универсальных учеб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контролировать своё время и планировать управление и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 и извлекает математическую информацию в различном кон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двигать способы решения в проблемной ситуации на основе пере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контроль по результату и по способу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и вносить необходимые коррективы в исполнение как в конце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ланировать пути достижения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целевые приорит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едполагать развитие будущих событий и развития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новам коммуникатив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тображать в речи (описание, объяснение) содержание совершаемых действий, как в форме громкой социализированной речи, так и в форме внутренней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ледовать морально-этическим и психологическим принципам общ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полнять задания творческого и поискового характера (проблемные вопросы, учебные задачи или проблемные ситу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доказательные рассу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создание способов решения проблемы творческого и поисков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интез как основа составления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ние приёмов конкретизации, абстрагирования, варьирования, аналогии, постановки аналитических вопросов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ние понимать и адекватно оценивать язык средств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наиболее эффективные способы решения задач в зависимости от усло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нализировать объект с выделением существенных и несущественных при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основания и критерии для сравнения, классификации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, выведение 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синтез как составление целого из частей, в том числе с восполнением недостающих компон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бинировать известные алгоритмы решения математических задач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щих стандартное применение одного из н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выполнение творческих работ, осуществляя  исследовательские и проектные действия, создание продукта исследовательской и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едставление о числе и роли вычислений в человеческой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актические навыки выполнения устных, письмен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х вычислений, развить вычислительную культур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остранственные представления и изобразительные умения, освоить основные фактыи методы планиметрии, познакомиться с простейшими пространственными телами и их свойст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Heading2"/>
        <w:tabs>
          <w:tab w:val="clear" w:pos="708"/>
          <w:tab w:val="left" w:pos="6804" w:leader="none"/>
        </w:tabs>
        <w:spacing w:lineRule="auto" w:line="360"/>
        <w:ind w:left="3603" w:right="991" w:hanging="2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курса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ческая грамотность»</w:t>
      </w:r>
    </w:p>
    <w:p>
      <w:pPr>
        <w:pStyle w:val="Heading2"/>
        <w:spacing w:lineRule="auto" w:line="360"/>
        <w:ind w:left="3603" w:right="2382" w:hanging="1633"/>
        <w:rPr/>
      </w:pPr>
      <w:r>
        <w:rPr>
          <w:b/>
          <w:sz w:val="28"/>
          <w:szCs w:val="28"/>
        </w:rPr>
        <w:t>(8,5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часов</w:t>
      </w:r>
      <w:r>
        <w:rPr>
          <w:b/>
          <w:spacing w:val="-3"/>
          <w:sz w:val="28"/>
          <w:szCs w:val="28"/>
        </w:rPr>
        <w:t xml:space="preserve"> 0,25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часа в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ю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тематическая грамотность» соответствует познавательным возможностям среднего школьного возраста и предоставляет им возможность работать, развивая учебную мотивацию.</w:t>
      </w:r>
    </w:p>
    <w:p>
      <w:pPr>
        <w:pStyle w:val="TextBody"/>
        <w:ind w:left="11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курса предполагается применение различных технологий: дифференцированное и личностно-ориентированное обучение, индивидуальная работа и работа в парах, семинары, практикумы, беседы, консультации, ИКТ (интерактивная доска, компьютерные презентации, электронные носители информации и т. д.). Каждый из предусмотренных содержанием образовательной программы разделов начинается с повторения теоретического материала и выполнения тренировочных заданий и заканчивается выполнением теста, позволяющего определить уровень форсированности универсальных учебных действ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мс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,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овладевают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ей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м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го (или домашнего) решен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знакомятся с з</w:t>
      </w:r>
      <w:r>
        <w:rPr>
          <w:rFonts w:cs="Times New Roman" w:ascii="Times New Roman" w:hAnsi="Times New Roman"/>
          <w:color w:val="181818"/>
          <w:sz w:val="28"/>
          <w:szCs w:val="28"/>
        </w:rPr>
        <w:t>адачами на переливание (задача Пуассона) и взвешивание. Логическими задачами: задачи о «мудрецах», о лжецах и тех, кто всегда говорит правду. Первые шаги в геометрии. Простейшие геометрические фигуры. Наглядная геометрия. Задачи на разрезание и перекраивание. Разбиение объекта на части и составление модели. Комбинаторные задачи. Представление данных в виде таблиц, диаграмм, графиков.</w:t>
      </w:r>
    </w:p>
    <w:p>
      <w:pPr>
        <w:pStyle w:val="TextBody"/>
        <w:ind w:left="115" w:right="529" w:firstLine="566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right="-32" w:hanging="0"/>
        <w:rPr/>
      </w:pPr>
      <w:r>
        <w:rPr>
          <w:rFonts w:cs="Times New Roman" w:ascii="Times New Roman" w:hAnsi="Times New Roman"/>
          <w:sz w:val="24"/>
          <w:szCs w:val="24"/>
        </w:rPr>
        <w:t>0,25 часа в неделю, всего – 8,5 часа, 0,5</w:t>
      </w:r>
      <w:r>
        <w:rPr/>
        <w:t xml:space="preserve"> часа – резервное время.</w:t>
      </w:r>
    </w:p>
    <w:tbl>
      <w:tblPr>
        <w:tblW w:w="1484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03"/>
        <w:gridCol w:w="1985"/>
        <w:gridCol w:w="2976"/>
        <w:gridCol w:w="3544"/>
        <w:gridCol w:w="244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, раскрывающие данный раздел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, отводимое на изучение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 при изучении темы (на уровне учебных действий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йств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сятич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с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firstLine="2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ешения текстовых задач. Понятие текстовой задачи, сюжетной задачи, виды задач. Чтение условия задачи, анализ условия задачи. Работа с информаци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анализ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,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интерпрет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(из текста,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блицы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диаграммы).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кидыват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ценивать,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чис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лять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езультат,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Уста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навли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 исполь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зовать зависимости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между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анными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итат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едставлять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атематические объекты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группов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индивидуально-группов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фронтальная;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  <w:t>практикумы.</w:t>
            </w:r>
          </w:p>
          <w:p>
            <w:pPr>
              <w:pStyle w:val="Normal"/>
              <w:shd w:fill="FFFFFF" w:val="clear"/>
              <w:ind w:left="40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беседа;</w:t>
            </w:r>
          </w:p>
          <w:p>
            <w:pPr>
              <w:pStyle w:val="Normal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ем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поиска решения: «схема обращения», «схема решения с конц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ю математически. Планировать ход решения задачи в 2-3 действия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ли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дач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ассона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58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уассона, методика и способы реш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о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сновывать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гипоте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методами решения, выбор наиболее удобного метода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color w:val="2C2D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дрецах»,</w:t>
            </w:r>
          </w:p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жеца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ех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Рассмотрение трех широко распространённых типов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ход решения задачи в 2-3 действия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и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</w:t>
            </w:r>
          </w:p>
          <w:p>
            <w:pPr>
              <w:pStyle w:val="TableParagraph"/>
              <w:spacing w:lineRule="exact" w:line="315"/>
              <w:ind w:left="0" w:right="3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ядна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я.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краивание.</w:t>
            </w:r>
          </w:p>
          <w:p>
            <w:pPr>
              <w:pStyle w:val="Normal"/>
              <w:spacing w:lineRule="exact" w:line="315"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ение объекта на части и составление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резание фигу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бсуждать способы решения.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сходства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объектов. Измерять объекты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5" w:right="9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бъектов окружающего мира (от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Вселенной)</w:t>
            </w:r>
          </w:p>
          <w:p>
            <w:pPr>
              <w:pStyle w:val="Normal"/>
              <w:spacing w:before="0" w:after="200"/>
              <w:ind w:left="-65"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е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 xml:space="preserve">Развивается логическое мышление, умение анализировать условие, находить альтернативные пути решен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ользоваться основными метрическими единицами измерения длины, площади; выражать одни единицы величины через другие.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рамм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оиск и отбор необходимой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анализ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,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интерпрети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ровать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(из текста,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таблицы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диаграммы),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5" w:right="-32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еж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Показ практической значимости. Выполнение  тренировочных упраж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ет смысл изучаемых понятий. Определяет цель и задачи проекта. Планирует свою работу при помощи таблицы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194" w:before="144" w:after="60"/>
        <w:ind w:left="118" w:right="263" w:hanging="0"/>
        <w:rPr/>
      </w:pPr>
      <w:r>
        <w:rPr>
          <w:rFonts w:cs="Times New Roman" w:ascii="Times New Roman" w:hAnsi="Times New Roman"/>
          <w:w w:val="95"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</w:p>
    <w:p>
      <w:pPr>
        <w:pStyle w:val="Heading3"/>
        <w:spacing w:before="163" w:after="60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МЕТОДИЧЕСК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МАТЕРИАЛ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ДЛ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УЧЕНИКА И УЧИТЕЛЯ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модуль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идактическ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териалы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тавлен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форм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точны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 и т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67"/>
          <w:sz w:val="28"/>
          <w:szCs w:val="28"/>
        </w:rPr>
        <w:t>.</w:t>
      </w:r>
      <w:r>
        <w:rPr>
          <w:rFonts w:cs="Times New Roman" w:ascii="Times New Roman" w:hAnsi="Times New Roman"/>
          <w:w w:val="132"/>
          <w:sz w:val="28"/>
          <w:szCs w:val="28"/>
        </w:rPr>
        <w:t>)</w:t>
      </w:r>
      <w:r>
        <w:rPr>
          <w:rFonts w:cs="Times New Roman" w:ascii="Times New Roman" w:hAnsi="Times New Roman"/>
          <w:w w:val="95"/>
          <w:sz w:val="28"/>
          <w:szCs w:val="28"/>
        </w:rPr>
        <w:t>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ие материалы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монстрационные материалы по теме занятия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ое видео с подробным разбором материалов, рекомендуемых для использования на занятии.</w:t>
      </w:r>
    </w:p>
    <w:p>
      <w:pPr>
        <w:pStyle w:val="Heading3"/>
        <w:ind w:left="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УЧЕБН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ОРУДОВАНИЕ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ьютер (стационарный компьютер, ноутбук, планшет)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мпьютерные мыши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авиатуры</w:t>
      </w:r>
      <w:r>
        <w:rPr>
          <w:rFonts w:cs="Times New Roman" w:ascii="Times New Roman" w:hAnsi="Times New Roman"/>
          <w:spacing w:val="-10"/>
          <w:w w:val="95"/>
          <w:sz w:val="28"/>
          <w:szCs w:val="28"/>
        </w:rPr>
        <w:t>.</w:t>
      </w:r>
    </w:p>
    <w:p>
      <w:pPr>
        <w:pStyle w:val="TextBody"/>
        <w:spacing w:lineRule="auto" w:line="288"/>
        <w:ind w:right="11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56" w:before="0" w:after="33"/>
      <w:ind w:right="530" w:hanging="0"/>
      <w:jc w:val="center"/>
      <w:outlineLvl w:val="1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ascii="Bookman Old Style" w:hAnsi="Bookman Old Style" w:eastAsia="Bookman Old Style" w:cs="Bookman Old Sty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man Old Style" w:hAnsi="Bookman Old Style" w:eastAsia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3" w:hanging="0"/>
    </w:pPr>
    <w:rPr>
      <w:rFonts w:ascii="Bookman Old Style" w:hAnsi="Bookman Old Style" w:eastAsia="Bookman Old Style" w:cs="Bookman Old Style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89" w:after="0"/>
      <w:ind w:left="1050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5:58:00Z</dcterms:created>
  <dc:creator>Елена</dc:creator>
  <dc:description/>
  <cp:keywords/>
  <dc:language>en-US</dc:language>
  <cp:lastModifiedBy>Татьяна</cp:lastModifiedBy>
  <dcterms:modified xsi:type="dcterms:W3CDTF">2023-09-22T16:45:00Z</dcterms:modified>
  <cp:revision>4</cp:revision>
  <dc:subject/>
  <dc:title/>
</cp:coreProperties>
</file>