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 к приказу МБОУ «Школа №32» № 215а от 31.08.2023 г.</w:t>
            </w:r>
          </w:p>
        </w:tc>
      </w:tr>
    </w:tbl>
    <w:p>
      <w:pPr>
        <w:pStyle w:val="Normal"/>
        <w:spacing w:lineRule="auto" w:line="360" w:before="0" w:after="0"/>
        <w:ind w:right="-2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42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ложение к основной образовательной программе</w:t>
      </w:r>
    </w:p>
    <w:p>
      <w:pPr>
        <w:pStyle w:val="Normal"/>
        <w:spacing w:lineRule="auto" w:line="36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го общего образования)</w:t>
      </w:r>
    </w:p>
    <w:p>
      <w:pPr>
        <w:pStyle w:val="Normal"/>
        <w:spacing w:lineRule="auto" w:line="360" w:before="0" w:after="0"/>
        <w:ind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87"/>
        <w:gridCol w:w="2873"/>
        <w:gridCol w:w="2933"/>
      </w:tblGrid>
      <w:tr>
        <w:trPr/>
        <w:tc>
          <w:tcPr>
            <w:tcW w:w="3765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ЗВАНИЕ ПРОГРАММЫ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both"/>
              <w:rPr>
                <w:rFonts w:ascii="Times New Roman" w:hAnsi="Times New Roman" w:eastAsia="Calibri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sz w:val="28"/>
                <w:szCs w:val="28"/>
                <w:lang w:eastAsia="en-US"/>
              </w:rPr>
              <w:t>Занимательная математика</w:t>
            </w:r>
          </w:p>
        </w:tc>
      </w:tr>
      <w:tr>
        <w:trPr/>
        <w:tc>
          <w:tcPr>
            <w:tcW w:w="37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65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правление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ОБЩЕИНТЕЛЛЕКТУАЛЬНОЕ</w:t>
            </w:r>
          </w:p>
        </w:tc>
      </w:tr>
      <w:tr>
        <w:trPr/>
        <w:tc>
          <w:tcPr>
            <w:tcW w:w="37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37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65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оличество часов</w:t>
            </w:r>
          </w:p>
        </w:tc>
        <w:tc>
          <w:tcPr>
            <w:tcW w:w="580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год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pacing w:lineRule="auto" w:line="360" w:before="0" w:after="0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неделю</w:t>
            </w:r>
          </w:p>
        </w:tc>
      </w:tr>
      <w:tr>
        <w:trPr/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9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1 ЧАС</w:t>
            </w:r>
          </w:p>
        </w:tc>
      </w:tr>
      <w:tr>
        <w:trPr/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806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65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СТАВИТЕЛИ: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Фурманова елена константиновна</w:t>
            </w:r>
          </w:p>
        </w:tc>
      </w:tr>
      <w:tr>
        <w:trPr/>
        <w:tc>
          <w:tcPr>
            <w:tcW w:w="37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37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right="-42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окопьевский городской округ‌ </w:t>
      </w:r>
      <w:bookmarkStart w:id="0" w:name="bf61e297-deac-416c-9930-2854c06869b8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     ……………………………………………..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план ……………………………………………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……………………………..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………………………………………………………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внеурочной деятельности «Занимательная математика» относится к научно-познавательному направлению реализации внеурочной деятельности в рамках ФГО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Актуальность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граммы определена тем, что младшие школьники должны иметь мотивацию к обучению математики, стремиться развивать свои интеллектуальные возмож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направлению.</w:t>
        <w:br/>
        <w:t xml:space="preserve">Не менее важным фактором  реализации данной программы является  и стремление развить у учащихся умений самостоятельно работать, думать, решать творческие задачи, а также совершенствовать навыки  аргументации собственной позиции по определенному вопросу. </w:t>
        <w:br/>
        <w:t xml:space="preserve">   Содержание программы соответствует познавательным возможностям школьников и предоставляет им возможность работать на уровне повышенных требований, развивая  учебную мотивацию.</w:t>
        <w:br/>
        <w:t xml:space="preserve">  Содержание занятий 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  должны содействовать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  <w:br/>
        <w:t xml:space="preserve">  Творческие работы, проектная деятельность и другие технологии, используемые в системе работы внеурочки  должны быть основаны на любознательности детей, которую и следует поддерживать и направлять.     Данная практика поможет ему успешно овладеть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  <w:br/>
        <w:t xml:space="preserve">    Все вопросы и задания рассчитаны на работу учащихся на занятии. Для эффективности работы внеурочки  желательно, чтобы работа проводилась в малых группах с опорой на индивидуальную деятельность, с последующим общим обсуждением полученных результатов. </w:t>
        <w:br/>
        <w:t xml:space="preserve">  Специфическая  форма  организации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Дети получают профессиональные навыки, которые способствуют дальнейшей социально-бытовой и профессионально-трудовой адаптации в обществе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>Образовательная деятельность осуществляется по общеобразовательным программам  дополнительного образования  в соответствии с возрастными и индивидуальными особенностями детей, состоянием их соматического и психического здоровья и стандартами второго поколения (ФГОС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Цель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развития интереса учащихся к математике, формирование интереса к творческому процессу, развитие логического мышления, углубление знаний. </w:t>
      </w:r>
    </w:p>
    <w:p>
      <w:pPr>
        <w:pStyle w:val="Normal"/>
        <w:shd w:fill="FFFFFF" w:val="clear"/>
        <w:spacing w:before="0" w:after="0"/>
        <w:ind w:right="5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before="0" w:after="0"/>
        <w:ind w:right="5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овладеть математическими знаниями и умениями, необходимыми в повседневной жизни, для изучения школьных естественных дисциплин на базовом уровне, для получения образования в областях, не требующих углубленной математической подготовки.</w:t>
      </w:r>
    </w:p>
    <w:p>
      <w:pPr>
        <w:pStyle w:val="Normal"/>
        <w:shd w:fill="FFFFFF" w:val="clear"/>
        <w:spacing w:before="0" w:after="0"/>
        <w:ind w:right="5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вать логическое мышление, пространственное воображение, критичность мышления на уровне, необходимом для будущей профессиональной деятельности, а также последующего обучения в высшей школе.</w:t>
      </w:r>
    </w:p>
    <w:p>
      <w:pPr>
        <w:pStyle w:val="Normal"/>
        <w:shd w:fill="FFFFFF" w:val="clear"/>
        <w:spacing w:before="0" w:after="0"/>
        <w:ind w:right="5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ывать средствами математической культуры личности, понимая значимости для научно-технического прогресса, отношения к математике как к части общечеловеческой культуры через знакомство с историей развития математи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ской программ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 Д.В.Внеурочная деятельность школьников. Методический конструктор: пособие для учителя/Д.В.Григорье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озрастной групп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шестиклассников показало, что одной из самых главных моральных проблем среднего школьного возраста является несогласованность убеждений, нравственных идей и понятий с поступками, действиями, поведением. Система оценочных суждений нравственных идеалов неустойчи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возрасте учащимся нравится решать проблемы, находить сходства и различия, причину и следствие. Ребятам интересны внеклассные мероприятия, в ходе которых можно высказать свое мнение, самому решать проблему, участвовать в дискуссии, отстаивать и доказывать свою правот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озраст учащихся, смотры знаний можно проводить в форме игры, викторин, конкурсов, защиты творческих проектов, участие в математическом вечере, олимпиадах. В данной программе большое внимание уделяется обучению школьников самоконтролю и самооценке, более широко представлены творческие виды деятельности, в том числе и проектная деятельность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режим заняти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ой формы проведения курса выбрано комбинированное тематическое занятие, на котором решаются упражнения и задачи по теме занятия, заслушиваются сообщения учащихся, проводятся игры, викторины, математические эстафеты и т. п рассматриваются олимпиадные задания, соответствующей темати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достижений обучающихся в внеурочной деятельности должно отличаться от привычной системы оценивания на уроках. Можно выделить следующие формы контрол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общения и доклад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ные упражнения в письменной и устной форм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ультаты математических викторин, конкурсов, олимпиа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занятий 40 минут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Планируемые результаты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редметными результатам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зучения курса    является формирование следующих умени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змерения, прикидки результата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его оценки, наглядного представления данных в разной форме (таблицы, схемы, диаграммы),</w:t>
      </w:r>
      <w:r>
        <w:rPr>
          <w:rFonts w:cs="Times New Roman" w:ascii="Times New Roman" w:hAnsi="Times New Roman"/>
          <w:color w:val="548DD4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писи и выполнения алгорит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Личностными результатам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зучения курса  являются формирование следующих умений.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юбознательности, сообразительности при выполнении разнообразных заданий проблемного и эвристического характера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тельности, настойчивости, целеустремленности – качеств весьма важных в практической деятельности любого человека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ь в расширении и углублении получаемых математических знаний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еодолевать трудности, доводить начатую работу до ее завершения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обственные суждения и давать им обосновани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Метапредметными результатам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зучения курса   являются формирование универсальных учебных действий (УУД). 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и принимать и сохранять цели и задачи учебной деятельности, находить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 и способы её осуществления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ами выполнения заданий творческого и поискового характера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оверка результатов проходит в форме: 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гровых занятий на повторение теоретических понятий (конкурсы, викторины, составление кроссвордов и др.), 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обеседования (индивидуальное и групповое), 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тестирования, 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оведения самостоятельных работ репродуктивного характера и др. 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й план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-392" w:right="-39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имательная арифм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92" w:right="-3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иматель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92" w:right="-3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огически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92" w:right="-3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еометрически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92" w:right="-3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ек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92" w:right="-3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задач по всему кур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-89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а</w:t>
            </w:r>
          </w:p>
        </w:tc>
      </w:tr>
    </w:tbl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ое планирование</w:t>
      </w:r>
    </w:p>
    <w:tbl>
      <w:tblPr>
        <w:tblW w:w="4800" w:type="pct"/>
        <w:jc w:val="left"/>
        <w:tblInd w:w="-67" w:type="dxa"/>
        <w:tblLayout w:type="fixed"/>
        <w:tblCellMar>
          <w:top w:w="37" w:type="dxa"/>
          <w:left w:w="37" w:type="dxa"/>
          <w:bottom w:w="37" w:type="dxa"/>
          <w:right w:w="37" w:type="dxa"/>
        </w:tblCellMar>
      </w:tblPr>
      <w:tblGrid>
        <w:gridCol w:w="333"/>
        <w:gridCol w:w="2199"/>
        <w:gridCol w:w="2489"/>
        <w:gridCol w:w="1189"/>
        <w:gridCol w:w="1128"/>
        <w:gridCol w:w="1642"/>
      </w:tblGrid>
      <w:tr>
        <w:trPr>
          <w:trHeight w:val="393" w:hRule="atLeast"/>
        </w:trPr>
        <w:tc>
          <w:tcPr>
            <w:tcW w:w="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занятий</w:t>
            </w:r>
          </w:p>
        </w:tc>
        <w:tc>
          <w:tcPr>
            <w:tcW w:w="27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624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ически</w:t>
            </w:r>
          </w:p>
        </w:tc>
      </w:tr>
      <w:tr>
        <w:trPr>
          <w:trHeight w:val="468" w:hRule="atLeast"/>
        </w:trPr>
        <w:tc>
          <w:tcPr>
            <w:tcW w:w="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нимательная арифм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цифр и чисел у других народов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- великаны и числа- малютк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 Приёмы  быстрого счёт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ниматель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1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ические квадраты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ие фокусы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ие ребусы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4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змы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с числам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шутк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инные задач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огическ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, решаемые с конц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и Эйлер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графы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переливания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взвешивания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еометрическ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разрезание 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со спичкам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 Геометрические головоломк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кты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.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шение задач по всему кур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ма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Составление  и выпуск брошюры «Математическая шкатулка»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, 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нимательная арифмет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пись цифр и чисел у других нар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люди научились считать. Старинные системы записи чисел.  Цифры у разных народов.  Римская нумер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а - великаны и числа- малют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ытие нуля. Мы живём в мире больших чисел. Числа-великаны. Названия больших чисел. Числа – малютки. Решение задач с большими и малыми числ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 Упражнения на быстрый счё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е приёмы быстрого счё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ожение двухзначных чисел на 11,22,33, . . . , 9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ожение на число, оканчивающееся на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ожение и деление на 25,75,50,12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ожение и деление на 111,1111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ожение двузначных чисел, у которых цифры десятков одинаковые, а сумма цифр единиц составляет 10. Умножение двузначных чисел, у которых сумма цифр равна 10, а цифры единиц одинаков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ожение чисел, близких к 1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ожение на число, близкое к 10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ножение на 101,1001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II. Занимательные зада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1 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гические квадра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гадывание и составление магических квадр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Тема 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матические фоку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ческие фокусы с «угадыванием чисел».  Примеры математических фокус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Тема 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матические ребус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ний на восстановление записей вычис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4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физ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офизма. Примеры софизм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Тема 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с числ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ь числа с помощью знаков действий, скобок и определённым количеством одинаковых циф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Тема 6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– шут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  шуточных задач в форме загад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III. Логические зада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, решаемые с кон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южетных, текстовых  задач методом «с конц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уги Эйл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 с использованием кругов Эйл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стейшие граф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графа. Решение простейших задач  на  граф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на перели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текстовых задач на перели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 Взвеши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  на определение фальшивых монет или предметов разного веса с помощью нескольких взвешиваний на чашечных весах без гир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6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 Задачи на дви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текстовых задач на движение: на сближение, на удаление,  движение в одном направлении, в противоположных направлениях, движение по ре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7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инные зада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нимательных старинных задач и задач-сказ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IV. Геометрические зада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на разрез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я вокруг нас. Геометрия на клетчатой бумаге. Игра «Пентамин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2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со спич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нимательных задач со спич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ометрические головолом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ангра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V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Тема 1.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 тем и выполнение проектных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рные темы проектов:</w:t>
      </w:r>
    </w:p>
    <w:p>
      <w:pPr>
        <w:pStyle w:val="Style15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ы счисления. Мифы, сказки, легенды.</w:t>
      </w:r>
    </w:p>
    <w:p>
      <w:pPr>
        <w:pStyle w:val="Style15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физмы и парадоксы.</w:t>
      </w:r>
    </w:p>
    <w:p>
      <w:pPr>
        <w:pStyle w:val="Style15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ческие фокусы.</w:t>
      </w:r>
    </w:p>
    <w:p>
      <w:pPr>
        <w:pStyle w:val="Style15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и искусство.</w:t>
      </w:r>
    </w:p>
    <w:p>
      <w:pPr>
        <w:pStyle w:val="Style15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биринты.</w:t>
      </w:r>
    </w:p>
    <w:p>
      <w:pPr>
        <w:pStyle w:val="Style15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линдромы.</w:t>
      </w:r>
    </w:p>
    <w:p>
      <w:pPr>
        <w:pStyle w:val="Style15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ыре действия математики.</w:t>
      </w:r>
    </w:p>
    <w:p>
      <w:pPr>
        <w:pStyle w:val="Style15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евние меры длины.</w:t>
      </w:r>
    </w:p>
    <w:p>
      <w:pPr>
        <w:pStyle w:val="Style15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 чисел.</w:t>
      </w:r>
    </w:p>
    <w:p>
      <w:pPr>
        <w:pStyle w:val="Style15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ёты.</w:t>
      </w:r>
    </w:p>
    <w:p>
      <w:pPr>
        <w:pStyle w:val="Style15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инные русские меры.</w:t>
      </w:r>
    </w:p>
    <w:p>
      <w:pPr>
        <w:pStyle w:val="Style15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гические квадра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·"/>
      <w:lvlJc w:val="left"/>
      <w:pPr>
        <w:tabs>
          <w:tab w:val="num" w:pos="0"/>
        </w:tabs>
        <w:ind w:left="1695" w:hanging="61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нимательная математика 6 класс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2:06:00Z</dcterms:created>
  <dc:creator>Елена</dc:creator>
  <dc:description/>
  <cp:keywords/>
  <dc:language>en-US</dc:language>
  <cp:lastModifiedBy>User</cp:lastModifiedBy>
  <dcterms:modified xsi:type="dcterms:W3CDTF">2023-09-22T02:06:00Z</dcterms:modified>
  <cp:revision>2</cp:revision>
  <dc:subject/>
  <dc:title/>
</cp:coreProperties>
</file>