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4123"/>
      </w:tblGrid>
      <w:tr>
        <w:trPr/>
        <w:tc>
          <w:tcPr>
            <w:tcW w:w="5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 к приказу МБОУ «Школа №32» №197а  от 31.08.2019</w:t>
            </w:r>
          </w:p>
        </w:tc>
      </w:tr>
    </w:tbl>
    <w:p>
      <w:pPr>
        <w:pStyle w:val="Normal"/>
        <w:ind w:right="-2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ложение к основной образовательной программе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его и основного общего образования)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08"/>
        <w:gridCol w:w="2849"/>
        <w:gridCol w:w="2915"/>
      </w:tblGrid>
      <w:tr>
        <w:trPr/>
        <w:tc>
          <w:tcPr>
            <w:tcW w:w="3807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ЗВАНИЕ ПРОГРАММЫ</w:t>
            </w:r>
          </w:p>
        </w:tc>
        <w:tc>
          <w:tcPr>
            <w:tcW w:w="5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both"/>
              <w:rPr>
                <w:rFonts w:ascii="Times New Roman" w:hAnsi="Times New Roman" w:eastAsia="Calibri" w:cs="Times New Roman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8"/>
                <w:lang w:eastAsia="en-US"/>
              </w:rPr>
              <w:t>Волейбол</w:t>
            </w:r>
          </w:p>
        </w:tc>
      </w:tr>
      <w:tr>
        <w:trPr/>
        <w:tc>
          <w:tcPr>
            <w:tcW w:w="380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7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направление</w:t>
            </w:r>
          </w:p>
        </w:tc>
        <w:tc>
          <w:tcPr>
            <w:tcW w:w="5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оздоровительное</w:t>
            </w:r>
          </w:p>
        </w:tc>
      </w:tr>
      <w:tr>
        <w:trPr/>
        <w:tc>
          <w:tcPr>
            <w:tcW w:w="380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  <w:tc>
          <w:tcPr>
            <w:tcW w:w="5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10-11</w:t>
            </w:r>
          </w:p>
        </w:tc>
      </w:tr>
      <w:tr>
        <w:trPr/>
        <w:tc>
          <w:tcPr>
            <w:tcW w:w="380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7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оличество часов</w:t>
            </w:r>
          </w:p>
        </w:tc>
        <w:tc>
          <w:tcPr>
            <w:tcW w:w="576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год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lineRule="auto" w:line="360" w:before="0" w:after="0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в неделю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7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6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07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СОСТАВИТЕЛИ:</w:t>
            </w:r>
          </w:p>
        </w:tc>
        <w:tc>
          <w:tcPr>
            <w:tcW w:w="5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уЧИТЕЛЬ ФИЗИЧЕСКОЙ КУЛЬТУРЫ</w:t>
            </w:r>
          </w:p>
        </w:tc>
      </w:tr>
      <w:tr>
        <w:trPr/>
        <w:tc>
          <w:tcPr>
            <w:tcW w:w="380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380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5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42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  <w:t>бАУЭР АЛЕКСЕЙ ВИКТОРОВИЧ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ояснительная записка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урочная деятельность обучающихся общеобразовательных учреждений объединяет все виды деятельности обучающихся (кроме учебной деятельности), в которых возможно и целесообразно решение задач их воспитания и социализаци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Базисному учебному плану общеобразовательных учреждений Российской Федерации организация занятий по направлениям внеурочной деятельности является неотъемлемой частью образовательного процесса. Время, отводимое на внеурочную деятельность, используется по желанию обучающихся и в формах, отличных от урочной системы обучения. В Базисном учебном плане общеобразовательных учреждений Российской Федерации в числе основных направлений внеурочной деятельности выделено физкультурно-спортивное и оздоровительное направлени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внеурочной деятельности «Волейбол» предназначена для физкультурно-спортивной и оздоровительной работы с обучающимися, проявляющими интерес к физической культуре и спорту, в 5–9 классах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ейбол – один из игровых видов спорта в программах физического воспитания обучающихся общеобразовательных учреждений. Он включён в урочные занятия, широко практикуется во внеклассной и внешкольной работе – это занятия в спортивной секции по волейболу, физкультурно-массовые и спортивные мероприятия (соревнования в общеобразовательном учреждении, на уровне района, округа, матчевые встречи и т.п.)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играть в волейбол, необходимо уметь быстро выполнять двигательные действия, высоко прыгать, мгновенно менять направление и скорость движения, обладать ловкостью и выносливостью. Занятия волейболом улучшают работу сердечнососудистой и дыхательной систем, укрепляют костную систему, развивают подвижность суставов, увеличивают силу и эластичность мышц. Постоянное взаимодействие с мячом способствует улучшению глубинного и периферического зрения, точности и ориентировке в пространстве. Развивается двигательная реакция на зрительные и слуховые сигналы. Игра в волейбол требует от занимающихся максимального проявления физических возможностей, волевых усилий и умения пользоваться приобретёнными навыками. Проявляются положительные эмоции: жизнерадостность, бодрость, желание победить. Развивается чувство ответственности, коллективизма, скорость принятия решений. Благодаря своей эмоциональности игра в волейбол представляет собой средство не только физического развития, но и активного отдыха. Широкому распространению волейбола содействует несложное оборудование: небольшая площадка, сетка, мяч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рамме представлены доступные для обучающихся упражнения, способствующие овладению элементами техники и тактики игры в волейбол, развитию физических способностей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ой и документальной базой программы внеурочной деятельности по формированию культуры здоровья обучающихся являются: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государственный образовательный стандарт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едопустимости перегрузок обучающихся в школе (Письмо МО РФ № 220/11-13 от 20.02.1999);</w:t>
      </w:r>
    </w:p>
    <w:p>
      <w:pPr>
        <w:pStyle w:val="Normal"/>
        <w:numPr>
          <w:ilvl w:val="0"/>
          <w:numId w:val="4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гиенические требования к условиям реализации основной образовательной программы начального общего образования (2009г.)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 задачи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оспитания и развития детей по физкультурно-спортивному и оздоровительному направлению внеурочной деятельности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неурочной деятельности по физкультурно-спортивному и оздоровительному направлению «Волейбол» может рассматриваться как одна из ступеней к формированию культуры здоровья и неотъемлемой частью всего воспитательно-образовательного процесса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программа направлена на формирование, сохранение и укрепления здоровья обучающихся, в основу, которой положены культурологический и личностно-ориентированный подходы. Программа внеурочной деятельности по физкультурно-спортивному и оздоровительному направлению «Волейбол» носит образовательно-воспитательный характер и направлена на осуществление следующей цели: укрепление здоровья, физического развития и подготовленности, воспитание личностных качеств, освоение и совершенствование жизненно важных двигательных навыков, основ спортивной техники избранного вида спорт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конкретизирована следующими задачами: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аганда здорового образа жизни, укрепление здоровья, содействие гармоническому физическому развитию занимающихся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уляризация волейбола как вида спорта и активного отдыха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обучающихся устойчивого интереса к занятиям волейболом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технике и тактике игры в волейбол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их способностей (силовых, скоростных, скоростно-силовых, координационных, выносливости, гибкости)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обучающихся необходимых теоретических знаний;</w:t>
      </w:r>
    </w:p>
    <w:p>
      <w:pPr>
        <w:pStyle w:val="Normal"/>
        <w:numPr>
          <w:ilvl w:val="0"/>
          <w:numId w:val="7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моральных и волевых качеств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> реализации основной образовательной программы является обеспечение планируемых результатов по достижению выпускником общеобразовательного учреждения целевых установок, знаний, умений, навыков и компетенций, определяемых личностными, семейными, общественными, государственными потребностями и возможностями ребёнка, индивидуальными особенностями его развития и состояния здоровь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я предполагаемый образ выпускника, мы исходим из того, что он представляет собой динамическую систему, которая постоянно изменяется, самосовершенствуется, наполняясь новым содержанием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реализации программы внеурочной деятельности: количество часов и место проведения занятий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внеурочной деятельности по физкультурно-спортивному и оздоровительному направлению «Волейбол» предназначена для обучающихся 5–9 классов.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СанПиН, т.е. 45 минут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в спортивном зале или на пришкольной спортивной площадке. Здоровьесберегающая организация образовательного процесса предполагает использование форм и методов обучения, адекватных возрастным возможностям занимающихс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ы проведения занятия и виды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онаправлен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вящены только одному из компонентов подготовки волейболиста: техникой, тактикой или физичес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бинирован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ают два-три компонента в различных сочетаниях: техническая и физическая подготовка; техническая и тактическая подготовка; техническая, физическая и тактическая подготов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остно-игров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ы на учебной двухсторонней игре в волейбол по упрощенным правилам, с соблюдением основных прави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нормативов у занимающихся, выполнению контрольных упражнений (двигательных заданий) с целью получения данных об уровне технико-тактической и физической подготовленности занимающихся.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ная реализация программы внеурочной деятельности по физкультурно-спортивному и оздоровительному направлению «Волейбол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своения обучающимися программы внеурочной деятельности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результаты – готовность и способность обучающихся к саморазвитию, сформированность мотивации к учению и познанию, ценностно-смысловые установки выпускников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е результаты –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3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е результаты –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ми результатами программы внеурочной деятельности по спортивно-оздоровительному направлению «Волейбол» является формирование следующих умений:</w:t>
      </w:r>
    </w:p>
    <w:p>
      <w:pPr>
        <w:pStyle w:val="Normal"/>
        <w:numPr>
          <w:ilvl w:val="0"/>
          <w:numId w:val="8"/>
        </w:numPr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ять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высказывать</w:t>
      </w:r>
      <w:r>
        <w:rPr>
          <w:rFonts w:cs="Times New Roman" w:ascii="Times New Roman" w:hAnsi="Times New Roman"/>
          <w:color w:val="000000"/>
          <w:sz w:val="28"/>
          <w:szCs w:val="28"/>
        </w:rPr>
        <w:t> 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8"/>
        </w:numPr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лать выбор,</w:t>
      </w:r>
      <w:r>
        <w:rPr>
          <w:rFonts w:cs="Times New Roman" w:ascii="Times New Roman" w:hAnsi="Times New Roman"/>
          <w:color w:val="000000"/>
          <w:sz w:val="28"/>
          <w:szCs w:val="28"/>
        </w:rPr>
        <w:t> 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ми результатами программы внеурочной деятельности по спортивно-оздоровительному направлению «Волейбол» -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"/>
        </w:numPr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ределять и формулир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> цель деятельности на занятии с помощью учителя, а далее самостоятельно.</w:t>
      </w:r>
    </w:p>
    <w:p>
      <w:pPr>
        <w:pStyle w:val="Normal"/>
        <w:numPr>
          <w:ilvl w:val="0"/>
          <w:numId w:val="1"/>
        </w:numPr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говаривать</w:t>
      </w:r>
      <w:r>
        <w:rPr>
          <w:rFonts w:cs="Times New Roman" w:ascii="Times New Roman" w:hAnsi="Times New Roman"/>
          <w:color w:val="000000"/>
          <w:sz w:val="28"/>
          <w:szCs w:val="28"/>
        </w:rPr>
        <w:t> последовательность действий.</w:t>
      </w:r>
    </w:p>
    <w:p>
      <w:pPr>
        <w:pStyle w:val="Normal"/>
        <w:numPr>
          <w:ilvl w:val="0"/>
          <w:numId w:val="1"/>
        </w:numPr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ь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сказывать </w:t>
      </w:r>
      <w:r>
        <w:rPr>
          <w:rFonts w:cs="Times New Roman" w:ascii="Times New Roman" w:hAnsi="Times New Roman"/>
          <w:color w:val="000000"/>
          <w:sz w:val="28"/>
          <w:szCs w:val="28"/>
        </w:rPr>
        <w:t>своё предположение (версию) на основе данного задания, учить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ботать</w:t>
      </w:r>
      <w:r>
        <w:rPr>
          <w:rFonts w:cs="Times New Roman" w:ascii="Times New Roman" w:hAnsi="Times New Roman"/>
          <w:color w:val="000000"/>
          <w:sz w:val="28"/>
          <w:szCs w:val="28"/>
        </w:rPr>
        <w:t> по предложенному учителем плану, а в дальнейшем уметь самостоятельно планировать свою деятельность.</w:t>
      </w:r>
    </w:p>
    <w:p>
      <w:pPr>
        <w:pStyle w:val="Normal"/>
        <w:numPr>
          <w:ilvl w:val="0"/>
          <w:numId w:val="1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1"/>
        </w:numPr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совместно с учителем и другими воспитанниками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авать</w:t>
      </w:r>
      <w:r>
        <w:rPr>
          <w:rFonts w:cs="Times New Roman" w:ascii="Times New Roman" w:hAnsi="Times New Roman"/>
          <w:color w:val="000000"/>
          <w:sz w:val="28"/>
          <w:szCs w:val="28"/>
        </w:rPr>
        <w:t> эмоциональную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ценку 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команды на занятии.</w:t>
      </w:r>
    </w:p>
    <w:p>
      <w:pPr>
        <w:pStyle w:val="Normal"/>
        <w:numPr>
          <w:ilvl w:val="0"/>
          <w:numId w:val="1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. Познавательные УУД:</w:t>
      </w:r>
    </w:p>
    <w:p>
      <w:pPr>
        <w:pStyle w:val="Normal"/>
        <w:numPr>
          <w:ilvl w:val="0"/>
          <w:numId w:val="9"/>
        </w:numPr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бывать новые знания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color w:val="000000"/>
          <w:sz w:val="28"/>
          <w:szCs w:val="28"/>
        </w:rPr>
        <w:t> на вопросы, используя разные источники информации, свой жизненный опыт и информацию, полученную на занятии.</w:t>
      </w:r>
    </w:p>
    <w:p>
      <w:pPr>
        <w:pStyle w:val="Normal"/>
        <w:numPr>
          <w:ilvl w:val="0"/>
          <w:numId w:val="9"/>
        </w:numPr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батывать полученную информацию: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лать</w:t>
      </w:r>
      <w:r>
        <w:rPr>
          <w:rFonts w:cs="Times New Roman" w:ascii="Times New Roman" w:hAnsi="Times New Roman"/>
          <w:color w:val="000000"/>
          <w:sz w:val="28"/>
          <w:szCs w:val="28"/>
        </w:rPr>
        <w:t> выводы в результате совместной работы всей команды.</w:t>
      </w:r>
    </w:p>
    <w:p>
      <w:pPr>
        <w:pStyle w:val="Normal"/>
        <w:numPr>
          <w:ilvl w:val="0"/>
          <w:numId w:val="9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учебный материал и зада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. Коммуникативные УУД:</w:t>
      </w:r>
    </w:p>
    <w:p>
      <w:pPr>
        <w:pStyle w:val="Normal"/>
        <w:numPr>
          <w:ilvl w:val="0"/>
          <w:numId w:val="5"/>
        </w:numPr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донести свою позицию до других: оформлять свою мысль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лушать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понимать</w:t>
      </w:r>
      <w:r>
        <w:rPr>
          <w:rFonts w:cs="Times New Roman" w:ascii="Times New Roman" w:hAnsi="Times New Roman"/>
          <w:color w:val="000000"/>
          <w:sz w:val="28"/>
          <w:szCs w:val="28"/>
        </w:rPr>
        <w:t> речь других.</w:t>
      </w:r>
    </w:p>
    <w:p>
      <w:pPr>
        <w:pStyle w:val="Normal"/>
        <w:numPr>
          <w:ilvl w:val="0"/>
          <w:numId w:val="5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о договариваться о правилах общения и поведения в игре и следовать им.</w:t>
      </w:r>
    </w:p>
    <w:p>
      <w:pPr>
        <w:pStyle w:val="Normal"/>
        <w:numPr>
          <w:ilvl w:val="0"/>
          <w:numId w:val="5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6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10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10"/>
        </w:numPr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Учебно-тематический план курса «Волейбол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 5 класс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"/>
        <w:gridCol w:w="7259"/>
        <w:gridCol w:w="1245"/>
      </w:tblGrid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мещения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няя передач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няя передач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мяч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ые игры и эстафеты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подготовка в процессе занятия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 6 класс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"/>
        <w:gridCol w:w="7259"/>
        <w:gridCol w:w="1245"/>
      </w:tblGrid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е тактические действия в защите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ехники верхней передачи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ехники нижней передачи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няя прямая подач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ехники приёма мяча с подачи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ые игры и эстафеты. Двусторонняя учебная игр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подготовка в процессе занятия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 7 класс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"/>
        <w:gridCol w:w="7259"/>
        <w:gridCol w:w="1245"/>
      </w:tblGrid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е тактические действия в нападении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ехники верхней передачи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ехники нижней передачи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няя прямая подач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ехники приёма мяча с подачи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ые игры и эстафеты. Двусторонняя учебная игр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подготовка в процессе занятия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 8 класс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"/>
        <w:gridCol w:w="7259"/>
        <w:gridCol w:w="1245"/>
      </w:tblGrid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ерхней, нижней передачи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ой нападающий удар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верхней прямой подачи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риёма мяча с подачи и в защите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очное блокирование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ховка при блокировании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подготовка в процессе занятия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, 9 класс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3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1"/>
        <w:gridCol w:w="7259"/>
        <w:gridCol w:w="1245"/>
      </w:tblGrid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няя передача двумя руками в прыжке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ямой нападающий удар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хняя, нижняя передача двумя руками назад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риёма мяча с подачи и в защите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очное блокирование и страховка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андные тактические действия в нападении и защите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подготовка в процессе занятия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-тематическое планирование 5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1"/>
        <w:gridCol w:w="2393"/>
        <w:gridCol w:w="20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стойки игрока (исходные положения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еремещения в стойке приставными шагами: правым, левым боком, лицом вперё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-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мещение в стойке приставными шагами: правым, левым боком, лицом вперё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сочетания способов перемещений (бег, остановки, повороты, прыжки вверх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различными способами перемещ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ередачи сверху двумя руками вперёд-вверх (в опорном положении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верхней передачи мяча у стен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, развивающие физические способ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ередачи снизу двумя руками над соб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ередачи снизу двумя руками в пар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-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нижней прямой подач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риёма мяча снизу двумя ру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-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риём мяча сверху двумя ру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, развивающие физические способ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индивидуальных тактических действия в нападении, защи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-тематическое планирование 6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0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стойки игрока (исходные положения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еремещения в стойке приставными шагами: правым, левым боком, лицом вперё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мещение в стойке приставными шагами: правым, левым боком, лицом вперё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етания способов перемещений (бег, остановки, повороты, прыжки вверх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различными способами перемещ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ередачи сверху двумя руками вперёд-вверх (в опорном положении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-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верхней передачи мяча у стен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, развивающие физические способ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ередачи снизу двумя руками над соб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ередачи снизу двумя руками в пар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нижней прямой подач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верхней прямой подач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-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риёма мяча снизу двумя ру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рямого нападающего удара (по ходу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риём мяча сверху двумя ру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одиночного блокир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-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страховки при блокиров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индивидуальных тактических действия в нападении, защи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-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-тематическое планирование 7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0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тоек игро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еремещений в стойке приставными шагами: правым, левым боком, лицом вперё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, развивающие физические способ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етания способов перемещений (бег, остановки, повороты, прыжки вверх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ередачи сверху двумя руками вперёд-вверх (в опорном положении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верхней передачи мяча у стен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с различными способами перемещ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ередачи снизу двумя руками над соб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ередачи снизу двумя руками в пар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верхней прямой подач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коростных, скоростно-силовых, координационных способностей, выносливости, гибк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рямого нападающего уда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-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риёма мяча снизу двумя ру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-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риём мяча сверху двумя ру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, развивающие физические способ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одиночного блокир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-2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группового блокирования (вдвоём, втроём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-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страховки при блокиров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-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индивидуальных тактических действия в нападении, защи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-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групповых тактических действий в нападении, защи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-тематическое планирование 8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0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и игро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мещения в стойке приставными шагами: правым, левым боком, лицом вперё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, развивающие физические способ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етания способов перемещений (бег, остановки, повороты, прыжки вверх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ередачи сверху двумя руками вперёд-ввер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-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ередачи сверху двумя руками в прыжке (вдоль сетки и через сетку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ередачи снизу двумя руками над соб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ередачи снизу двумя руками в пар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верхней прямой подач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их качест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рямого нападающего уда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мяча снизу двумя ру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мяча сверху двумя ру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риёма мяча, отражённого сетк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, развивающие физические способ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диночного блокир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группового блокирования (вдвоём, втроём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траховки при блокиров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-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индивидуальных тактических действия в нападении, защи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-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групповых тактических действий в нападении, защи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-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командных тактических действий в нападении, защи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действо учебной игры в волейб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о-тематическое планирование 9  кл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0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и игро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мещения в стойке приставными шагами: правым, левым боком, лицом вперё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, развивающие физические способ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етания способов перемещений (бег, остановки, повороты, прыжки вверх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ередачи сверху двумя руками вперёд-ввер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-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ередачи сверху двумя руками в прыжке (вдоль сетки и через сетку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ередачи сверху двумя руками, стоя спиной в направлении передач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а снизу двумя руками над соб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а снизу двумя руками в пар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верхней прямой подач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-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подачи в прыжк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их качест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рямого нападающего уда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-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учивание нападающего удара с переводом вправо (влево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мяча снизу, сверху двумя ру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приёма мяча, отражённого сетк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, развивающие физические способ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одиночного блокир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-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группового блокирования (вдвоём, втроём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траховки при блокиров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-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индивидуальных тактических действия в нападении, защи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-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групповых тактических действий в нападении, защи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-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командных тактических действий в нападении, защи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действо учебной игры в волейб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усторонняя учебная иг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17:00Z</dcterms:created>
  <dc:creator>Certified Windows</dc:creator>
  <dc:description/>
  <cp:keywords/>
  <dc:language>en-US</dc:language>
  <cp:lastModifiedBy>User</cp:lastModifiedBy>
  <dcterms:modified xsi:type="dcterms:W3CDTF">2024-09-16T10:17:00Z</dcterms:modified>
  <cp:revision>2</cp:revision>
  <dc:subject/>
  <dc:title/>
</cp:coreProperties>
</file>