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ind w:right="-32"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88" w:before="0" w:after="0"/>
              <w:ind w:right="-32" w:hanging="0"/>
              <w:rPr>
                <w:b/>
                <w:b/>
              </w:rPr>
            </w:pPr>
            <w:r>
              <w:rPr>
                <w:b/>
              </w:rPr>
              <w:t>приказом МБОУ «Школа №32»</w:t>
            </w:r>
          </w:p>
          <w:p>
            <w:pPr>
              <w:pStyle w:val="Normal"/>
              <w:spacing w:lineRule="auto" w:line="288" w:before="0" w:after="0"/>
              <w:ind w:right="-32" w:hanging="0"/>
              <w:rPr>
                <w:b/>
                <w:b/>
              </w:rPr>
            </w:pPr>
            <w:r>
              <w:rPr>
                <w:b/>
              </w:rPr>
              <w:t>от 31.08.2023 № 215а</w:t>
            </w:r>
          </w:p>
        </w:tc>
      </w:tr>
    </w:tbl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)</w:t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12"/>
        <w:gridCol w:w="2844"/>
        <w:gridCol w:w="2911"/>
      </w:tblGrid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>финансовая грамотность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социАЛЬНОЕ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75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11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8,5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0,25 ЧАСа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5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рослякова татьяна владимировна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81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копьевский городской округ‌ </w:t>
      </w:r>
      <w:bookmarkStart w:id="0" w:name="bf61e297-deac-416c-9930-2854c06869b8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  <w:gridCol w:w="842"/>
      </w:tblGrid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характеристика курса внеурочной деятельности «Финансов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Цели курса внеурочной деятельности «Финансов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сто курса внеурочной деятельности «Финансовая грамотность» в учебном план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уемые результаты освоения курса внеурочной деятельности «Финансов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 курса внеурочной деятельности «Финансов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матическое планирование курса внеурочной деятельности «Финансов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-методическое обеспечение образовательного процесс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ункциональной грамотности сравнительно молодо: 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, - является PISA (Programme for International Student Assessment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 финансову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функциональная грамотность понимается как совокупность знаний и умений, обеспечивающих полноценное функционирование человека в современном обществе, ее развитие у школьников необходимо не только для повышения результатов мониторинга PISA, как факта доказательства выполнения Правительством РФ поставленных перед ним Президентом за-дач, но и для развития российского общества в цел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функциональной грамотности подрастающего поколения затрудняет их адаптацию и социализацию в социум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полагание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развитие функциональной грамотности учащихся 5-9 классов как индикатора качества и эффективности образования, равенства доступа к образова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целена на развитие: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 (математическая грамотность)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(естественнонаучная грамотность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и человека принимать </w:t>
      </w:r>
      <w:r>
        <w:rPr>
          <w:rFonts w:cs="Times New Roman" w:ascii="Times New Roman" w:hAnsi="Times New Roman"/>
          <w:sz w:val="28"/>
          <w:szCs w:val="28"/>
        </w:rPr>
        <w:t>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</w:t>
      </w:r>
    </w:p>
    <w:p>
      <w:pPr>
        <w:pStyle w:val="Normal"/>
        <w:spacing w:lineRule="exact" w:line="29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уч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25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се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курса внеуроч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внеурочной деятельности «Финансовая грамотность» направлен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декватной позитивной самооценки и Я-конце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ценивает финансовые действия в конкретных ситуациях с позиции норм морали и общечеловеческих ценностей, прав и обязанностей гражданина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является формирование регулятив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и познавательных универсальных учеб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контролировать своё время и планировать управление 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 и извлекает финансовую информацию в различном кон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двигать способы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контроль по результату и по способу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и вносить необходимые коррективы в исполнение как в конце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ланировать пути достижения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целевые приорит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едполагать развитие будущих событий и развития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новам коммуникатив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тображать в речи (описание, объяснение) содержание совершаемых действий, как в форме громкой социализированной речи, так и в форме внутренне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ледовать морально-этическим и психологическим принципам общ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полнять задания творческого и поискового характера (проблемные вопросы, учебные задачи или проблемные ситу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создание способов решения проблемы творческого и поисков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интез как основа составления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ние приёмов конкретизации, абстрагирования, варьирования, аналогии, постановки аналитических вопросов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ние понимать и адекватно оценивать язык средств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наиболее эффективные способы решения задач в зависимости от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нализировать объект с выделением существенных и несуществен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основания и критерии для сравнения, классификации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, выведение 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синтез как составление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бинировать известные алгоритмы решения математических задач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щих стандартное применение одного из 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выполнение творческих работ, осуществляя  исследовательские и проектные действия, создание продукта исследовательской и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едставление о числе и роли вычислений в человеческ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актические навыки выполнения устных, письмен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х вычислений, развить вычислительную культу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остранственные представления и изобразительные умения, освоить основные фактыи методы планиметрии, познакомиться с простейшими пространственными телами и их свой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Heading2"/>
        <w:tabs>
          <w:tab w:val="clear" w:pos="708"/>
          <w:tab w:val="left" w:pos="6804" w:leader="none"/>
        </w:tabs>
        <w:spacing w:lineRule="auto" w:line="360"/>
        <w:ind w:left="3603" w:right="991" w:hanging="2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«Финансовая грамотность»</w:t>
      </w:r>
    </w:p>
    <w:p>
      <w:pPr>
        <w:pStyle w:val="Heading2"/>
        <w:spacing w:lineRule="auto" w:line="360"/>
        <w:ind w:left="3603" w:right="2382" w:hanging="1633"/>
        <w:rPr/>
      </w:pPr>
      <w:r>
        <w:rPr>
          <w:b/>
          <w:sz w:val="28"/>
          <w:szCs w:val="28"/>
        </w:rPr>
        <w:t>(8,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часов</w:t>
      </w:r>
      <w:r>
        <w:rPr>
          <w:b/>
          <w:spacing w:val="-3"/>
          <w:sz w:val="28"/>
          <w:szCs w:val="28"/>
        </w:rPr>
        <w:t xml:space="preserve"> 0,25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аса 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нансовая грамотность» соответствует познавательным возможностям среднего школьного возраста и предоставляет им возможность работать, развивая учебную мотивацию.</w:t>
      </w:r>
    </w:p>
    <w:p>
      <w:pPr>
        <w:pStyle w:val="TextBody"/>
        <w:ind w:left="11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курса предполагается применение различных технологий: дифференцированное и личностно-ориентированное обучение, индивидуальная работа и работа в парах, семинары, практикумы, беседы, консультации, ИКТ (интерактивная доска, компьютерные презентации, электронные носители информации и т. д.). Каждый из предусмотренных содержанием образовательной программы разделов начинается с повторения теоретического материала и выполнения тренировочных заданий и заканчивается выполнением теста, позволяющего определить уровень форсированности универсальных учебных действи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мс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,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овладевают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и.</w:t>
      </w:r>
    </w:p>
    <w:p>
      <w:pPr>
        <w:pStyle w:val="Normal"/>
        <w:shd w:fill="FFFFFF" w:val="clear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жд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ей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го (или домашнего) решен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еся знакомятся с такими темами: </w:t>
      </w:r>
      <w:r>
        <w:rPr>
          <w:rFonts w:cs="Times New Roman" w:ascii="Times New Roman" w:hAnsi="Times New Roman"/>
          <w:color w:val="181818"/>
          <w:sz w:val="28"/>
          <w:szCs w:val="28"/>
        </w:rPr>
        <w:t>Как появились деньги? Что могут деньги? Деньги в разных странах. Деньги настоящие и ненастоящие. Как разумно делать покупки? Кто такие мошенники? Личные деньги.</w:t>
      </w:r>
    </w:p>
    <w:p>
      <w:pPr>
        <w:pStyle w:val="Normal"/>
        <w:spacing w:lineRule="auto" w:line="360" w:before="0" w:after="0"/>
        <w:ind w:left="14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rPr/>
      </w:pPr>
      <w:r>
        <w:rPr>
          <w:rFonts w:cs="Times New Roman" w:ascii="Times New Roman" w:hAnsi="Times New Roman"/>
          <w:sz w:val="24"/>
          <w:szCs w:val="24"/>
        </w:rPr>
        <w:t>0,25 часа в неделю, всего – 8,5 часа, 0,5</w:t>
      </w:r>
      <w:r>
        <w:rPr/>
        <w:t xml:space="preserve"> часа – резервное время.</w:t>
      </w:r>
    </w:p>
    <w:tbl>
      <w:tblPr>
        <w:tblW w:w="148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03"/>
        <w:gridCol w:w="1985"/>
        <w:gridCol w:w="2976"/>
        <w:gridCol w:w="3544"/>
        <w:gridCol w:w="244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, раскрывающие данный раздел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, отводимое на изучение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 при изучении темы (на уровне учебных действий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илис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?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firstLine="2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различных дене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нал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ирова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инанс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ую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нформацию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группов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индивидуально-группов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фронтальн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практикумы.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;</w:t>
            </w:r>
          </w:p>
          <w:p>
            <w:pPr>
              <w:pStyle w:val="Normal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монет от купюр, разные номиналы дене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нансов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астоящ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отличия настоящих денежных знаков от поддел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нансов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мн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к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ям предлагается сравнить риск покупок в магазине и на рын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для решений элементарных вопросов в области экономики семьи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шенник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сихологией мошенничества. Виды мошенничества. Способы защиты от мошеннич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бсуждать способы решения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5"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Роль дене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нансовые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блемы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финансовые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нан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оё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»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Знакомство с понятием «свое дело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представления о своём бизнесе, развитие первоначальных умений расчета выгоды в бизне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нали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зировать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инанс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ую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нформацию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5"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еж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оказ практической значимости. Выполнение  тренировочных упраж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ет смысл изучаемых понятий. Определяет цель и задачи проекта. Планирует свою работу при помощи таблицы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194" w:before="144" w:after="60"/>
        <w:ind w:left="118" w:right="263" w:hanging="0"/>
        <w:rPr/>
      </w:pPr>
      <w:r>
        <w:rPr>
          <w:rFonts w:cs="Times New Roman" w:ascii="Times New Roman" w:hAnsi="Times New Roman"/>
          <w:w w:val="95"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</w:p>
    <w:p>
      <w:pPr>
        <w:pStyle w:val="Heading3"/>
        <w:spacing w:before="163" w:after="60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МЕТОДИЧЕСК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МАТЕРИАЛ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ДЛ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УЧЕНИКА И УЧИТЕЛЯ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модуль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идактическ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ы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ен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форм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точны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 и т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67"/>
          <w:sz w:val="28"/>
          <w:szCs w:val="28"/>
        </w:rPr>
        <w:t>.</w:t>
      </w:r>
      <w:r>
        <w:rPr>
          <w:rFonts w:cs="Times New Roman" w:ascii="Times New Roman" w:hAnsi="Times New Roman"/>
          <w:w w:val="132"/>
          <w:sz w:val="28"/>
          <w:szCs w:val="28"/>
        </w:rPr>
        <w:t>)</w:t>
      </w:r>
      <w:r>
        <w:rPr>
          <w:rFonts w:cs="Times New Roman" w:ascii="Times New Roman" w:hAnsi="Times New Roman"/>
          <w:w w:val="95"/>
          <w:sz w:val="28"/>
          <w:szCs w:val="28"/>
        </w:rPr>
        <w:t>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ие материалы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монстрационные материалы по теме занятия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ое видео с подробным разбором материалов, рекомендуемых для использования на занятии.</w:t>
      </w:r>
    </w:p>
    <w:p>
      <w:pPr>
        <w:pStyle w:val="Heading3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УЧЕБН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ОРУДОВАНИЕ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ьютер (стационарный компьютер, ноутбук, планшет)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ьютерные мыши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виатуры</w:t>
      </w:r>
      <w:r>
        <w:rPr>
          <w:rFonts w:cs="Times New Roman" w:ascii="Times New Roman" w:hAnsi="Times New Roman"/>
          <w:spacing w:val="-10"/>
          <w:w w:val="95"/>
          <w:sz w:val="28"/>
          <w:szCs w:val="28"/>
        </w:rPr>
        <w:t>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0" w:after="33"/>
      <w:ind w:right="530" w:hanging="0"/>
      <w:jc w:val="center"/>
      <w:outlineLvl w:val="1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3" w:hanging="0"/>
    </w:pPr>
    <w:rPr>
      <w:rFonts w:ascii="Bookman Old Style" w:hAnsi="Bookman Old Style" w:eastAsia="Bookman Old Style" w:cs="Bookman Old Style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89" w:after="0"/>
      <w:ind w:left="1050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6:00:00Z</dcterms:created>
  <dc:creator>Елена</dc:creator>
  <dc:description/>
  <cp:keywords/>
  <dc:language>en-US</dc:language>
  <cp:lastModifiedBy>Татьяна</cp:lastModifiedBy>
  <dcterms:modified xsi:type="dcterms:W3CDTF">2023-09-22T16:24:00Z</dcterms:modified>
  <cp:revision>6</cp:revision>
  <dc:subject/>
  <dc:title/>
</cp:coreProperties>
</file>